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  <w:bookmarkStart w:id="0" w:name="_Hlk129868680"/>
      <w:bookmarkStart w:id="1" w:name="_Hlk129868680"/>
      <w:bookmarkEnd w:id="1"/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„</w:t>
      </w:r>
      <w:r>
        <w:rPr>
          <w:rFonts w:cs="Georgia" w:ascii="Georgia" w:hAnsi="Georgia"/>
          <w:b/>
          <w:bCs/>
          <w:sz w:val="23"/>
          <w:szCs w:val="23"/>
        </w:rPr>
        <w:t>Dostawa wózka widłowego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color w:val="FF0000"/>
          <w:sz w:val="23"/>
          <w:szCs w:val="23"/>
        </w:rPr>
      </w:pPr>
      <w:r>
        <w:rPr>
          <w:rFonts w:cs="Georgia" w:ascii="Georgia" w:hAnsi="Georgia"/>
          <w:b/>
          <w:bCs/>
          <w:color w:val="FF0000"/>
          <w:sz w:val="23"/>
          <w:szCs w:val="23"/>
        </w:rPr>
      </w:r>
      <w:bookmarkStart w:id="2" w:name="_Hlk129868680"/>
      <w:bookmarkStart w:id="3" w:name="_Hlk68866431"/>
      <w:bookmarkStart w:id="4" w:name="_Hlk129868680"/>
      <w:bookmarkStart w:id="5" w:name="_Hlk68866431"/>
      <w:bookmarkEnd w:id="4"/>
      <w:bookmarkEnd w:id="5"/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6" w:name="_Hlk68866431"/>
      <w:bookmarkEnd w:id="6"/>
      <w:r>
        <w:rPr>
          <w:rFonts w:cs="Georgia" w:ascii="Georgia" w:hAnsi="Georgia"/>
          <w:b/>
          <w:bCs/>
          <w:sz w:val="23"/>
          <w:szCs w:val="23"/>
        </w:rPr>
        <w:t>Nabór wniosków o dofinansowanie w ramach Działania 6.7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Aktywne starzenie się w dobrym zdrowiu, typ 1-3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Programu Fundusze Europejskie dla Pomorza Zachodniego</w:t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2021-2027</w:t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2 do SWZ</w:t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  <w:t>OPIS PRZEDMIOTU ZAMÓWIENIA</w:t>
      </w:r>
    </w:p>
    <w:p>
      <w:pPr>
        <w:pStyle w:val="Normal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ówienie obejmuję dostawę wózka widłowego na terenie Województwa Zachodniopomorskiego wraz wymaganą dokumentacją – gotowego do użytku, o następujących parametrach:</w:t>
      </w:r>
    </w:p>
    <w:p>
      <w:pPr>
        <w:pStyle w:val="Normal"/>
        <w:rPr>
          <w:rFonts w:ascii="Georgia" w:hAnsi="Georgia" w:cs="Georgia"/>
          <w:b/>
          <w:b/>
          <w:bCs/>
          <w:color w:val="FF0000"/>
          <w:sz w:val="23"/>
          <w:szCs w:val="23"/>
        </w:rPr>
      </w:pPr>
      <w:r>
        <w:rPr>
          <w:rFonts w:cs="Georgia" w:ascii="Georgia" w:hAnsi="Georgia"/>
          <w:b/>
          <w:bCs/>
          <w:color w:val="FF0000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ARAMETRY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Udźwig nominalny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2500 kg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Maszt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uplex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apęd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iesel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Silnik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M02VB (HYUNDAI)</w:t>
      </w:r>
    </w:p>
    <w:p>
      <w:pPr>
        <w:pStyle w:val="Normal"/>
        <w:rPr/>
      </w:pPr>
      <w:r>
        <w:rPr>
          <w:rFonts w:cs="Georgia" w:ascii="Georgia" w:hAnsi="Georgia"/>
          <w:sz w:val="23"/>
          <w:szCs w:val="23"/>
        </w:rPr>
        <w:t>Skrzynia biegów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utomatyczna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ys. Podnoszenia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3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gumienie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neumatyczna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rzesuw boczny wideł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integrowany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SPECYFIKACJA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Model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25 2.5T 3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aga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4150 kg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Udźwig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2500 kg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ysokość podnoszenia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300 c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Maszt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uplex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Rodzaj opon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neumatyczna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/>
      </w:pPr>
      <w:r>
        <w:rPr>
          <w:rFonts w:cs="Georgia" w:ascii="Georgia" w:hAnsi="Georgia"/>
          <w:sz w:val="23"/>
          <w:szCs w:val="23"/>
        </w:rPr>
        <w:t>Hamulec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edał hydrauliczny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Bateria V/AH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2/80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Silnik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M02VB (HYUNDAI)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Ilość cylindrów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4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Moc znamionowa silnika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65.26k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broty na min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2600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jemność baku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60L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KRES PRACY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rędkość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9.5 km/h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Min. promień skrętu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2300 m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/>
      </w:pPr>
      <w:r>
        <w:rPr>
          <w:rFonts w:cs="Georgia" w:ascii="Georgia" w:hAnsi="Georgia"/>
          <w:sz w:val="23"/>
          <w:szCs w:val="23"/>
        </w:rPr>
        <w:t>Szybkość podnoszenia za załadunkiem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490 mm/s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Maksymalna zdolność pokonywania wzniesień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20%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Kąt pochylenia masztu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6/12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YMIARY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ługość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2595 m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Szerokość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160 m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ysokość obniżonego masztu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995 m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ysokość masztu przy maksymalnym podniesieniu (oparciem)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4015 m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ysokość osłony górnej: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2090 m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Rozmiar wideł: 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220mm ×122mm ×40mm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Sprzęt zaproponowany w ramach oferty musi spełniać powyższe wymogi minimalne lub wyższe w przypadku każdego z wymogów wybiórczo lub wszystkich łącznie. </w:t>
      </w:r>
    </w:p>
    <w:p>
      <w:pPr>
        <w:pStyle w:val="Normal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436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eorgia" w:hAnsi="Georgi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36:00Z</dcterms:created>
  <dc:creator/>
  <dc:description/>
  <cp:keywords/>
  <dc:language>en-US</dc:language>
  <cp:lastModifiedBy/>
  <dcterms:modified xsi:type="dcterms:W3CDTF">2024-10-29T18:36:00Z</dcterms:modified>
  <cp:revision>1</cp:revision>
  <dc:subject/>
  <dc:title/>
</cp:coreProperties>
</file>