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Dostawa i montaż wyposażenia kuchenno-cateringowego oraz restauracyjnego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Postępowanie na potrzeby projektu planowanego do realizacji w ramach: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  <w:bookmarkStart w:id="2" w:name="_Hlk165566155"/>
      <w:bookmarkStart w:id="3" w:name="_Hlk165566155"/>
      <w:bookmarkEnd w:id="3"/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4" w:name="_Hlk165566306"/>
      <w:bookmarkEnd w:id="4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Dostawa i montaż wyposażenia kuchenno-cateringowego oraz restauracyjn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9" w:name="_Hlk165566280"/>
    <w:bookmarkStart w:id="10" w:name="_Hlk165566279"/>
    <w:bookmarkEnd w:id="9"/>
    <w:bookmarkEnd w:id="10"/>
    <w:r>
      <w:rPr/>
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bookmarkStart w:id="11" w:name="_Hlk165566280"/>
    <w:bookmarkStart w:id="12" w:name="_Hlk165566279"/>
    <w:bookmarkStart w:id="13" w:name="_Hlk165566280"/>
    <w:bookmarkStart w:id="14" w:name="_Hlk165566279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5" w:name="_Hlk165566400"/>
    <w:bookmarkStart w:id="6" w:name="_Hlk165566265"/>
    <w:bookmarkEnd w:id="5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rPr/>
    </w:pPr>
    <w:r>
      <w:rPr/>
    </w:r>
    <w:bookmarkStart w:id="7" w:name="_Hlk165566400"/>
    <w:bookmarkStart w:id="8" w:name="_Hlk165566400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7:22:00Z</dcterms:created>
  <dc:creator>Małgorzata Romancio</dc:creator>
  <dc:description/>
  <cp:keywords/>
  <dc:language>en-US</dc:language>
  <cp:lastModifiedBy>Małgorzata Romancio</cp:lastModifiedBy>
  <cp:lastPrinted>2024-09-25T19:22:00Z</cp:lastPrinted>
  <dcterms:modified xsi:type="dcterms:W3CDTF">2024-09-25T17:22:00Z</dcterms:modified>
  <cp:revision>2</cp:revision>
  <dc:subject/>
  <dc:title/>
</cp:coreProperties>
</file>