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160"/>
        <w:ind w:left="426" w:hanging="426"/>
        <w:jc w:val="center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„</w:t>
      </w: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Zakup i dostawa utensylii kuchennych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Postępowanie na potrzeby projektu planowanego do realizacji w ramach: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  <w:bookmarkStart w:id="2" w:name="_Hlk165566155"/>
      <w:bookmarkStart w:id="3" w:name="_Hlk165566155"/>
      <w:bookmarkEnd w:id="3"/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4" w:name="_Hlk165566306"/>
      <w:bookmarkEnd w:id="4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 w:before="0" w:after="160"/>
        <w:ind w:left="426" w:hanging="426"/>
        <w:jc w:val="center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„</w:t>
      </w: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  <w:t>Zakup i dostawa utensylii kuchenn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eastAsia="Aptos" w:cs="Georgia"/>
          <w:b/>
          <w:b/>
          <w:bCs/>
          <w:kern w:val="2"/>
          <w:sz w:val="23"/>
          <w:szCs w:val="23"/>
          <w:lang w:eastAsia="en-US"/>
        </w:rPr>
      </w:pPr>
      <w:r>
        <w:rPr>
          <w:rFonts w:eastAsia="Aptos" w:cs="Georgia" w:ascii="Georgia" w:hAnsi="Georgia"/>
          <w:b/>
          <w:bCs/>
          <w:kern w:val="2"/>
          <w:sz w:val="23"/>
          <w:szCs w:val="23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9" w:name="_Hlk165566280"/>
    <w:bookmarkStart w:id="10" w:name="_Hlk165566279"/>
    <w:bookmarkEnd w:id="9"/>
    <w:bookmarkEnd w:id="10"/>
    <w:r>
      <w:rPr/>
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bookmarkStart w:id="11" w:name="_Hlk165566280"/>
    <w:bookmarkStart w:id="12" w:name="_Hlk165566279"/>
    <w:bookmarkStart w:id="13" w:name="_Hlk165566280"/>
    <w:bookmarkStart w:id="14" w:name="_Hlk165566279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5" w:name="_Hlk165566400"/>
    <w:bookmarkStart w:id="6" w:name="_Hlk165566265"/>
    <w:bookmarkEnd w:id="5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rPr/>
    </w:pPr>
    <w:r>
      <w:rPr/>
    </w:r>
    <w:bookmarkStart w:id="7" w:name="_Hlk165566400"/>
    <w:bookmarkStart w:id="8" w:name="_Hlk165566400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6:00:00Z</dcterms:created>
  <dc:creator>Małgorzata Romancio</dc:creator>
  <dc:description/>
  <cp:keywords/>
  <dc:language>en-US</dc:language>
  <cp:lastModifiedBy>Małgorzata Romancio</cp:lastModifiedBy>
  <dcterms:modified xsi:type="dcterms:W3CDTF">2024-09-25T16:00:00Z</dcterms:modified>
  <cp:revision>2</cp:revision>
  <dc:subject/>
  <dc:title/>
</cp:coreProperties>
</file>