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Załącznik Nr 1 do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 na wykonanie usługi pn.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>Odnowienie wsparcia technicznego dla posiadanej macierz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>dyskowej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. Zamawiający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MIASTO OLEŚNICA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nek – Ratusz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-400 Oleśnica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9111783004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93193473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. Wykonawc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ejestrowana nazwa Wykonawcy: ………………………………………………………………………………………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Zarejestrowany adres Wykonawcy: ….………………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er telefonu: ……………………………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: 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P: …………………………………………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 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. Odpowiadając na ogłoszenie o postępowaniu dotyczące wykonania usługi pod nazwą j.w. oferujemy wykonanie całości usług będących przedmiotem zamówienia za następującą cenę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76"/>
        <w:gridCol w:w="2410"/>
        <w:gridCol w:w="255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pis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ena 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nowienie wsparcia technicznego dla posiadanej macierzy dyskowej na okres 1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wyższe ceny obejmują wszystkie składniki kosztowe zamówie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Jednocześnie oświadczam/y, że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1) Zapoznałem się w sposób wystarczający i konieczny ze szczegółowymi warunkami zamówienia zawartymi w Opisie Przedmiotu Zamówienia oraz z wszystkimi informacjami niezbędnymi do zrealizowania zamówienia. Nieznajomość powyższego stanu nie może być przyczyną dodatkowych roszczeń finansowych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2) Wyceniłem wszystkie elementy niezbędne do prawidłowego wykonania umowy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3) Gwarantuję wykonanie całości niniejszego zamówienia zgodnie z treścią Opisu Przedmiotu Zamówien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Oświadczamy, że jesteśmy*/ nie jesteśmy* płatnikiem podatku VAT od towarów i usług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, dnia ……………………………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.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imię, nazwisko (pieczęć) i podpis/y osoby/osób upoważnionej/ych do składania oświadczeń woli w imieniu Wykonawcy*</w:t>
      </w:r>
    </w:p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586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8:49:00Z</dcterms:created>
  <dc:creator>Dorota Puczkowska</dc:creator>
  <dc:description/>
  <cp:keywords/>
  <dc:language>en-US</dc:language>
  <cp:lastModifiedBy>Danuta Majcher</cp:lastModifiedBy>
  <dcterms:modified xsi:type="dcterms:W3CDTF">2024-09-24T09:48:00Z</dcterms:modified>
  <cp:revision>25</cp:revision>
  <dc:subject/>
  <dc:title/>
</cp:coreProperties>
</file>