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5/11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color w:val="000000"/>
          <w:sz w:val="22"/>
          <w:szCs w:val="22"/>
        </w:rPr>
        <w:t>“Dostawę nowych maszyn produkcyjnych – ETAP 2, tj.: wózka widłowego.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1-25T11:48:00Z</dcterms:modified>
  <cp:revision>3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