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2/11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sz w:val="22"/>
          <w:szCs w:val="22"/>
        </w:rPr>
        <w:t>“</w:t>
      </w:r>
      <w:bookmarkStart w:id="1" w:name="_Hlk155784498"/>
      <w:bookmarkStart w:id="2" w:name="_Hlk164327770"/>
      <w:r>
        <w:rPr>
          <w:rFonts w:cs="Calibri" w:ascii="Calibri" w:hAnsi="Calibri"/>
          <w:b/>
          <w:bCs/>
          <w:color w:val="000000"/>
          <w:sz w:val="22"/>
          <w:szCs w:val="22"/>
        </w:rPr>
        <w:t>Dostawę nowej aparatury diagnostyczno-pomiarowej</w:t>
      </w:r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– ETAP 1, tj.: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przenośnego analizatora gazów wraz z oprogramowaniem i aplikatorem, testera zabezpieczeń upływowych, generatora napięć trójfazowych, oscyloskopu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1-18T12:24:00Z</dcterms:modified>
  <cp:revision>2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