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1/11/2024 </w:t>
      </w: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 w:ascii="Calibri" w:hAnsi="Calibri"/>
          <w:b/>
          <w:bCs/>
          <w:color w:val="000000"/>
          <w:sz w:val="22"/>
          <w:szCs w:val="22"/>
        </w:rPr>
        <w:t>“Dostawę oprogramowania– ETAP 1, tj.: licencji oprogramowania do tworzenia i wizualizacji modeli 3D z dodatkami do renderowania oraz wielostanowiskowego renderowania sieciowego”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4-11-13T11:47:00Z</dcterms:modified>
  <cp:revision>32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