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4/10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color w:val="000000"/>
          <w:sz w:val="22"/>
          <w:szCs w:val="22"/>
        </w:rPr>
        <w:t>“Dostawę nowych urządzeń komputerowo-informatycznych – ETAP 1, tj.: monitora do projektowania, urządzenia do druku kolorowego, urządzenia do druku czarno-białego.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0-24T09:44:00Z</dcterms:modified>
  <cp:revision>2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