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1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y opis przedmiotu zamówienia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miotem zamówienia jest usługa w zakresie zorganizowania i przeprowadzenia szkolenia on-line: </w:t>
      </w:r>
      <w:r>
        <w:rPr>
          <w:rFonts w:cs="Arial" w:ascii="Arial" w:hAnsi="Arial"/>
          <w:b/>
          <w:i/>
          <w:sz w:val="20"/>
          <w:szCs w:val="20"/>
        </w:rPr>
        <w:t>„Pomoc publiczna/pomoc de minimis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Specyfika szkolenia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785" w:leader="none"/>
        </w:tabs>
        <w:suppressAutoHyphens w:val="false"/>
        <w:spacing w:lineRule="auto" w:line="276"/>
        <w:ind w:left="709" w:hanging="283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Termin realizacji szkolenia: październik/listopad/grudzień 2024 r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785" w:leader="none"/>
        </w:tabs>
        <w:suppressAutoHyphens w:val="false"/>
        <w:spacing w:lineRule="auto" w:line="276"/>
        <w:ind w:left="709" w:hanging="283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Maksymalna liczba uczestników szkolenia: 125 osób (pracownicy Departamentów Urzędu Marszałkowskiego Województwa Łódzkiego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785" w:leader="none"/>
        </w:tabs>
        <w:suppressAutoHyphens w:val="false"/>
        <w:spacing w:lineRule="auto" w:line="276"/>
        <w:ind w:left="709" w:hanging="283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Tryb szkolenia/kursu: on-line, forma wykładowo-warsztatow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785" w:leader="none"/>
        </w:tabs>
        <w:suppressAutoHyphens w:val="false"/>
        <w:spacing w:lineRule="auto" w:line="276"/>
        <w:ind w:left="709" w:hanging="283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Liczba grup, ilość dni: 3 grupy szkoleniowe, 2 dni szkoleniowe dla każdej grup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785" w:leader="none"/>
        </w:tabs>
        <w:suppressAutoHyphens w:val="false"/>
        <w:spacing w:lineRule="auto" w:line="276"/>
        <w:ind w:left="709" w:hanging="283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Preferowane metody prowadzonych zajęć: </w:t>
      </w:r>
      <w:r>
        <w:rPr>
          <w:rFonts w:cs="Arial" w:ascii="Arial" w:hAnsi="Arial"/>
          <w:sz w:val="20"/>
          <w:szCs w:val="20"/>
        </w:rPr>
        <w:t>system warsztatowy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wykład, dynamiczna prezentacja multimedialna, dyskusja, sesja pytań i odpowiedzi, case study, quiz, ćwiczenia praktyczne, symulacj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785" w:leader="none"/>
        </w:tabs>
        <w:suppressAutoHyphens w:val="false"/>
        <w:spacing w:lineRule="auto" w:line="276"/>
        <w:ind w:left="709" w:hanging="283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celu bardziej efektywnego przyswojenia wiedzy przez uczestników szkolenia przedmiotowe szkolenia przeprowadzone powinny być z uwzględnienie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993" w:hanging="284"/>
        <w:contextualSpacing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kładów i prezentacji multimedialnych wzbogaconych o materiały wizualne, ikonografiki, praktyczne przykłady dot. zagadnień związanych z tematem szkolenia oraz powinny być uzupełnione częścią warsztatową/ćwiczeniową/case study/quizami, w których uczestnicy szkolenia wezmą czynny udzia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993" w:hanging="284"/>
        <w:contextualSpacing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interakcji trenera z uczestnikami, tj. trener powinien m.in. na bieżąco reagować na zgłaszane przez uczestników pytania, podtrzymywać kontakt z uczestnikami, zadawać osobom szkolącym się pytania/zadania do rozwiąz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993" w:hanging="284"/>
        <w:contextualSpacing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dpowiedniego dostosowania tempa i czasu zajęć (tempo prezentacji umożliwi uczestnikom sporządzanie notatek, zagadnienia omawiane będą w sposób wyczerpujący bez zbędnych dygresji i prywatnych opinii ze strony trenera odbiegających od tematu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993" w:hanging="284"/>
        <w:contextualSpacing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różnicowanych materiałów dydaktycznych (np. prezentacja, casusy, filmiki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993" w:hanging="284"/>
        <w:contextualSpacing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rozumiałości i wyraźnej struktury przekazu (sposób przekazu umożliwi zrozumienie informacji na poziomie merytorycznym, przekaz będzie uporządkowany tematycznie i logicznie, przekaz będzie klarowny, jednoznaczny i poprawny językowo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0"/>
        <w:ind w:left="709" w:hanging="283"/>
        <w:contextualSpacing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zkolenie musi być zrealizowane w sposób zgodny z wymogami ustawy z dnia 19 lipca 2019 r. o zapewnianiu dostępności osobom ze szczególnymi potrzebami (Dz. U. z 2022 r. poz. 2240) w zakresie niezbędnym do realizacji przedmiotowego szkolenia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426" w:hanging="426"/>
        <w:contextualSpacing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Minimalny zakres merytoryczny (ramowy program) szkolenia</w:t>
      </w: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Akapitzlist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Pomoc publiczna – definicje, rodzaje, formy, dzień udzielenia, przeznaczenie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e prawne dotyczące udzielania pomocy publicznej, krajowe i unijne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y pomocy publicznej.</w:t>
      </w:r>
    </w:p>
    <w:p>
      <w:pPr>
        <w:pStyle w:val="Akapitzlist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Zasady identyfikacji pomocy publicznej - przesłanki występowania pomocy publicznej, beneficjent pomocy publicznej, zgodność pomocy ze wspólnym rynkiem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łanki występowania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todologia wyliczania wartości wydatków objętych pomocą publiczną i pomocą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minimis w projektach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udzielania pomocy de minimis w ramach regionalnych programów operacyjnych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podmiotów udzielających pomocy publicznej/beneficjentów pomocy publicznej w związku z otrzymanym wsparciem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ównanie okresu 2014-2020 oraz 2021-2027 w zakresie zmian dotyczących pomocy publicznej i de minimis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ązek przepisów „pomocowych” i przepisów „funduszowych”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e pojęcia związane z pomocą publiczną: forma pomocy publicznej, dzień udzielenia pomocy publicznej, przeznaczenie pomocy publicznej, program pomocowy a pomoc indywidualna, obowiązek notyfikacji pomocy publicznej oraz wyjątki od tej zasady, poziomy występowania pomocy publicznej, definicja jednego przedsiębiorstwa wraz z wyjątkami, jednostkowy projekt inwestycyjny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mulacja pomocy publicznej w ramach różnych form wsparcia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publiczna w kontekście FEŁ2027.</w:t>
      </w:r>
    </w:p>
    <w:p>
      <w:pPr>
        <w:pStyle w:val="Akapitzlist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Unijne i krajowe regulacje w zakresie udzielania pomocy publicznej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yfikacja pomocy publicznej na przykładach projektów. Przykłady wykluczenia pomocy publicznej z projektu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gi przewidziane w: Ordynacji podatkowej, w ustawie o finansach publicznych, w ustawie o podatkach i opłatach lokalnych, w Kodeksie postępowania administracyjnego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ga w spłacie zobowiązań niestanowiąca pomocy państwa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 prywatnego wierzyciela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ologia ustalania stopy referencyjnej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e dotyczące pobierania opłaty prolongacyjnej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oby określania wartości pomocy (EDB), z uwzględnieniem specyficznych form ulgi w spłacie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ość udzielania pomocy de minimis: rodzaje, limity, formalności, obszary wykluczone ze wsparcia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publiczna na etapie oceny, realizacji oraz cyklu życia projektu.</w:t>
      </w:r>
    </w:p>
    <w:p>
      <w:pPr>
        <w:pStyle w:val="Akapitzlist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Działalność gospodarcza a pomocnicza działalność gospodarcza – obszary, w których podział ma zastosowanie. Pojęcie tzw. działalności pomocniczej (działalności gospodarczej nieprzekraczającej ustanowionego przez Komisję Europejską progu) – podstawy prawne, orzeczenia sądów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dejścia do sektora drogowego transportu towarów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e z aplikacji SHRIMP oraz weryfikacja udzielonej pomocy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de minimis na lata 2024-2030 – zmiany w porównaniu do rozporządzenia Komisji (UE) nr 1407/2013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y mechanizm ustalania okresy referencyjnego, nowy pułap pomocy de minimis, mapa pomocy regionalnej na lata 2022-2027 oraz w kontekście pomocy horyzontalnej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zeczenie sądów wspólnotowych oraz krajowych w kontekście efektu zachęty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poziomy pomocy, z uwzględnieniem obszarów objętych wsparciem z Funduszu na rzecz Sprawiedliwej Transformacji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na pomoc inwestycyjna określona w GBER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horyzontalna na ochronę środowiska określona w GBER.</w:t>
      </w:r>
    </w:p>
    <w:p>
      <w:pPr>
        <w:pStyle w:val="Akapitzlist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Demarkacja pomiędzy RPI a pomocą horyzontalną na ochronę środowiska, przenoszenie inwestycji a RPI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ekst inwestycji referencyjnej ze wskazaniem przeznaczeń pomocy zwolnionych z obligatoryjnego obowiązku jej obliczania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inwestycyjna na propagowanie energii ze źródeł odnawialnych, propagowanie wodoru odnawialnego i wysokosprawnej kogeneracji: przeznaczenie, koszty kwalifikowane, mechanizm obliczania wartości kosztów kwalifikujących się do objęcia pomocą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inwestycyjna na ochronę środowiska, w tym obniżenie emisyjności: przeznaczenie, koszty kwalifikowane, mechanizm obliczania wartości kosztów kwalifikujących się do objęcia pomocą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inwestycyjna na infrastrukturę ładowania lub tankowania: przeznaczenie, koszty kwalifikowane, mechanizm obliczania wartości kosztów kwalifikujących się do objęcia pomocą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inwestycyjna na zakup pojazdów ekologicznie czystych lub pojazdów bezemisyjnych: przeznaczenie, koszty kwalifikowane, mechanizm obliczania wartości kosztów kwalifikujących się do objęcia pomocą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inwestycyjna na wspieranie efektywności energetycznej innej niż w budynkach: przeznaczenie, koszty kwalifikowane, mechanizm obliczania wartości kosztów kwalifikujących się do objęcia pomocą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inwestycyjna na wspieranie efektywności energetycznej w budynkach: przeznaczenie, koszty kwalifikowane, mechanizm obliczania wartości kosztów kwalifikujących się do objęcia pomocą.</w:t>
      </w:r>
    </w:p>
    <w:p>
      <w:pPr>
        <w:pStyle w:val="Akapitzlist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Pomoc inwestycyjna na remediację, rekultywację, ochronę lub odbudowę bioróżnorodności i wdrażanie rozwiązań w celu łagodzenia zmiany klimatu: przeznaczenie, koszty kwalifikowane, mechanizm obliczania wartości kosztów kwalifikujących się do objęcia pomocą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inwestycyjna na efektywny energetycznie system ciepłowniczy lub chłodniczy: przeznaczenie, koszty kwalifikowane, mechanizm obliczania wartości kosztów kwalifikujących się do objęcia pomocą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inwestycyjna na efektywne gospodarowanie zasobami i wspieranie przechodzenia na gospodarkę o obiegu zamkniętym: przeznaczenie, koszty kwalifikowane, mechanizm obliczania wartości kosztów kwalifikujących się do objęcia pomocą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inwestycyjna na infrastrukturę energetyczną: przeznaczenie, koszty kwalifikowane, mechanizm obliczania wartości kosztów kwalifikujących się do objęcia pomocą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e pomocy de minimis oraz pomocy publicznej w ramach programów finansowanych z Europejskiego Funduszu Społecznego Plus (EFS+) na lata 2021–2027, w tym wydatki kwalifikowalne.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pracowników a pomoc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76"/>
        <w:ind w:left="426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Ramowy program szkolenia może zostać rozszerzony o elementy zaproponowane przez Wykonawcę, a także zmodyfikowany po konsultacjach z Zamawiającym, jeżeli wprowadzone rozszerzenie/modyfikacje zwiększą wartość praktyczną szkolenia, przy czym rozszerzenie/modyfikacje te nie wpłyną na zmianę oferty złożonej przez Wykonawcę w odpowiedzi na niniejsze zapytanie ofertowe.</w:t>
      </w:r>
    </w:p>
    <w:p>
      <w:pPr>
        <w:pStyle w:val="Normal"/>
        <w:suppressAutoHyphens w:val="false"/>
        <w:spacing w:lineRule="auto" w:line="276"/>
        <w:ind w:left="426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ind w:left="426" w:hanging="426"/>
        <w:contextualSpacing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  <w:t>Założenia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 organizacyjne szkolenia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0" w:after="0"/>
        <w:ind w:left="284" w:hanging="0"/>
        <w:contextualSpacing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276" w:before="0" w:after="0"/>
        <w:ind w:left="709" w:hanging="142"/>
        <w:contextualSpacing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pl-PL"/>
        </w:rPr>
        <w:t>Usługa szkoleni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Wykonawca zapewni jedną osobę pełniącą funkcję trenera oraz jedną osobę pełniącą opiekę techniczno-organizacyjną w ramach przedmiotowego szkolenia (opiekun - Kierownik Projektu Wykonawcy) w trakcie trwania szkolenia (patrz: Uwaga 1). Kontakt z opiekunem będzie odbywał się telefonicznie i e-mailowo. W przypadku problemów technicznych uczestnicy szkolenia będą mieli możliwość kontaktu z opiekunem zarówno przed jak i w trakcie szkolenia. Wykonawca udostępni dane kontaktowe opiekuna (e-mail, telefon) na co najmniej 3 dni przed terminem szkol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Szkolenie odbędzie się w następujące po sobie dni robocze (rozumiane jako dni od poniedziałku do piątku z wyłączeniem dni ustawowo wolnych od pracy) w godzinach: </w:t>
        <w:br/>
        <w:t>8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-16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. Jeden dzień szkoleniowy jest rozumiany jako 8 godzin zegar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Dokładny termin szkolenia zostanie ustalony z Wykonawcą przed zawarciem umowy, której treść zostanie ustalona z Wykonawcą po wyborze oferty najkorzystniejsz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Wykonawca zobowiązany jest zapewnić kontakt (konsultacje) telefoniczne lub e-mailowe trenera ze wskazanymi przez Zamawiającego uczestnikami szkolenia przed szkoleniem, w celu doprecyzowania ich oczekiwań, poziomu zaawansowania i właściwego rozłożenia akcentów na poszczególne elementy wskazane w programie szkolenia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hanging="0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Uwaga: Zamawiający nie dopuszcza łączenia funkcji trenera i opiekuna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left="851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276" w:before="0" w:after="0"/>
        <w:ind w:left="709" w:hanging="142"/>
        <w:contextualSpacing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a szkolenia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0"/>
        <w:ind w:left="993" w:hanging="284"/>
        <w:contextualSpacing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Szkolenie zostanie zrealizowane za pośrednictwem profesjonalnej platformy/aplikacji do szkoleń on-line, spełniającej wszelkie wymagania związane z RODO. Wykonawca zapewni, że wszystkie wykorzystane licencje użyte w ramach platformy/aplikacji nie będą obciążać kosztami Zamawiającego. Przyjęte przez Wykonawcę rozwiązanie teleinformatyczne nie może wymagać instalowania na urządzeniach  uczestników jakichkolwiek płatnych aplikacji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Platforma/aplikacja powinna umożliwić odbycie szkolenia jednocześnie min. 45 uczestnikom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odbędzie się w czasie rzeczywistym – nie będzie to wcześniej nagrany materiał. Zamawiający nie dopuszcza nagrywania szkolenia (rejestracji dźwięku i obrazu)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Szkolenie musi być dostępne na komputerze, tablecie lub smartphonie (z systemem Android lub IOS) z dowolnego miejsca i charakteryzować się co najmniej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left="1276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ysoką jakością audiowizualną,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left="1276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 xml:space="preserve">niezakłóconym, płynnym odbiorem (wysoka przepustowość),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left="1276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ozwiązaniami technicznymi umożliwiającymi odbiór audio-video na przeglądarkach Microsoft Internet Explorer 7 i nowszych, Chrome 10, Opera 11 i nowszych, Firefox 4 i nowszych, Safari 5 i nowszych oraz systemach operacyjnych z rodziny Windows, Linux, Mac OS X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Wykonawca zobowiązany jest zadbać o odpowiednie udokumentowanie obecności wszystkich uczestników na szkoleniu (możliwość indywidualnej identyfikacji uczestników, którzy wzięli udział w szkoleniu i przesłanie raportu Zamawiającemu – lista obecności)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851" w:leader="none"/>
        </w:tabs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Uczestnicy szkolenia muszą mieć możliwość zadawania pytań trenerowi oraz dyskusji z innymi uczestnikami minimum w formie chatu.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Wykonawca przekaże uczestnikom szkolenia link do platformy/aplikacji do szkoleń on-line najpóźniej na 3 dni przed szkoleniem.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ykonawca przeprowadzi spotkanie testowe z uczestnikami szkolenia najpóźniej na 3 dni przed szkoleniem w celu wyeliminowania ewentualnych problemów technicznych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ind w:left="720" w:hanging="15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ły szkoleniowe, certyfikaty, ankiety oce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Wykonawca jest zobowiązany do przygotowania materiałów szkoleniowych w formie elektronicznej oraz w wersji papierowej zgodnie z pkt 6 poniżej. Każdy z uczestników szkolenia otrzyma materiały szkoleniowe w wersji elektronicznej najpóźniej w dniu szkolenia. W materiałach szkoleniowych należy unikać skanów dokumentów na rzecz wersji pli</w:t>
        <w:softHyphen/>
        <w:t>ków w postaci umożliwiającej przeszukiwanie treści (np. PDF wyposażony w warstwę teksto</w:t>
        <w:softHyphen/>
        <w:t xml:space="preserve">wą, Word), które pozwalają na odczytanie dokumentów przez czytniki dla osób z dysfunkcją wzroku. 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Po zakończeniu szkolenia uczestnicy otrzymają imienne świadectwo/certyfikat/zaświadczenie ukończenia szkolenia. Na każdym ze/z świadectw/certyfikatów/zaświadczeń na odwrocie powinien znajdować się zakres merytoryczny szkolenia. 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Na świadectwach/certyfikatach/zaświadczeniach oraz materiałach szkoleniowych powinny znajdować się odpowiednie logotypy i dopiski – zgodnie z ustaleniami z Zamawiającym.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Po zakończeniu szkolenia Wykonawca jest zobowiązany udostępnić uczestnikom on-line ankiety oceny szkolenia, przygotowane według wzoru przekazanego przez Zamawiającego po zawarciu umowy oraz zadbać, by uczestnicy wypełnili i zwrócili ankiety.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Wykonawca po otrzymaniu od uczestników szkolenia wypełnionych ankiet oceny szkolenia zobowiązany jest do przekazania ich Zamawiającemu w wersji wydrukowanej lub elektronicznej. 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993" w:hanging="284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Wykonawca jest zobowiązany do przekazania Zamawiającemu po zakończeniu szkolenia w celach archiwizacyjnych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1418" w:hanging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oryginałów i kserokopii certyfikatów/zaświadczeń/świadectw (przy czym Zamawiający oryginał rozumie jako wersję papierową ww. dokumentów),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1418" w:hanging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wydrukowanego egzemplarza materiałów szkoleniowych i materiałów w wersji elektronicznej,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1418" w:hanging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wydrukowanego raportu po szkoleniu, sporządzonego według wzoru przekazanego przez Zamawiającego w terminie ustalonym między Zamawiającym a Wykonawcą w umowie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993" w:hanging="219"/>
        <w:rPr/>
      </w:pPr>
      <w:r>
        <w:rPr>
          <w:rFonts w:cs="Arial" w:ascii="Arial" w:hAnsi="Arial"/>
          <w:sz w:val="20"/>
          <w:szCs w:val="20"/>
        </w:rPr>
        <w:t xml:space="preserve">Wykonawca jest zobowiązany do przekazania Zamawiającemu, nie później niż ostatniego dnia szkolenia, linków i danych dostępowych do ofererowanych kursów e-learningowych, w przypadku ich zaoferowania w formularzu ofertowym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Ottawa">
    <w:altName w:val="Times New Roman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90" w:leader="none"/>
      </w:tabs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21919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21919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before="0" w:after="120"/>
      <w:rPr>
        <w:sz w:val="20"/>
        <w:szCs w:val="20"/>
        <w:lang w:eastAsia="pl-PL"/>
      </w:rPr>
    </w:pPr>
    <w:r>
      <w:rPr>
        <w:sz w:val="20"/>
        <w:szCs w:val="20"/>
        <w:lang w:eastAsia="pl-PL"/>
      </w:rPr>
      <w:drawing>
        <wp:inline distT="0" distB="0" distL="0" distR="0">
          <wp:extent cx="5760720" cy="78486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upperRoman"/>
      <w:lvlText w:val="%3."/>
      <w:lvlJc w:val="left"/>
      <w:pPr>
        <w:tabs>
          <w:tab w:val="num" w:pos="2160"/>
        </w:tabs>
        <w:ind w:left="2160" w:hanging="180"/>
      </w:pPr>
      <w:rPr>
        <w:sz w:val="20"/>
        <w:b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761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  <w:rPr>
        <w:sz w:val="20"/>
        <w:b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761"/>
        </w:tabs>
        <w:ind w:left="2880" w:hanging="360"/>
      </w:pPr>
      <w:rPr/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cs="Arial"/>
      <w:b/>
      <w:sz w:val="20"/>
      <w:szCs w:val="20"/>
    </w:rPr>
  </w:style>
  <w:style w:type="character" w:styleId="WW8Num11z3">
    <w:name w:val="WW8Num11z3"/>
    <w:qFormat/>
    <w:rPr>
      <w:rFonts w:ascii="Arial" w:hAnsi="Arial" w:eastAsia="Times New Roman" w:cs="Arial"/>
      <w:b w:val="false"/>
    </w:rPr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  <w:color w:val="181818"/>
    </w:rPr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2z0">
    <w:name w:val="WW8Num22z0"/>
    <w:qFormat/>
    <w:rPr>
      <w:rFonts w:eastAsia="Times New Roman"/>
      <w:color w:val="1818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b w:val="false"/>
      <w:sz w:val="20"/>
      <w:szCs w:val="20"/>
    </w:rPr>
  </w:style>
  <w:style w:type="character" w:styleId="WW8Num25z2">
    <w:name w:val="WW8Num25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5z4">
    <w:name w:val="WW8Num25z4"/>
    <w:qFormat/>
    <w:rPr>
      <w:rFonts w:ascii="Symbol" w:hAnsi="Symbol" w:cs="Symbol"/>
      <w:b w:val="false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2">
    <w:name w:val="WW8Num28z2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Arial" w:hAnsi="Arial" w:cs="Arial"/>
      <w:b/>
      <w:sz w:val="20"/>
      <w:szCs w:val="20"/>
    </w:rPr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L Ottawa;Times New Roman" w:hAnsi="PL Ottawa;Times New Roman" w:eastAsia="Times New Roman" w:cs="PL Ottawa;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Standard"/>
    <w:qFormat/>
    <w:pPr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5" w:right="0" w:hanging="518"/>
      <w:jc w:val="both"/>
    </w:pPr>
    <w:rPr/>
  </w:style>
  <w:style w:type="paragraph" w:styleId="Tekstpodstawowywcity3">
    <w:name w:val="Tekst podstawowy wcięty 3"/>
    <w:basedOn w:val="Normal"/>
    <w:qFormat/>
    <w:pPr>
      <w:ind w:left="374" w:right="0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Cs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ind w:left="3240" w:firstLine="5556"/>
      <w:jc w:val="right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" w:hAnsi="Arial" w:cs="Arial"/>
      <w:color w:val="000000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33:00Z</dcterms:created>
  <dc:creator>Basia</dc:creator>
  <dc:description/>
  <cp:keywords/>
  <dc:language>en-US</dc:language>
  <cp:lastModifiedBy>Anna Michalska</cp:lastModifiedBy>
  <cp:lastPrinted>2024-01-24T09:13:00Z</cp:lastPrinted>
  <dcterms:modified xsi:type="dcterms:W3CDTF">2024-09-11T07:57:00Z</dcterms:modified>
  <cp:revision>154</cp:revision>
  <dc:subject/>
  <dc:title>   </dc:title>
</cp:coreProperties>
</file>