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7 do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zapytania ofertow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OWA nr …… / 2024 (projek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warta w dniu ……………… 2024r. w Turku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wiatem Tureckim – Powiatowe Centrum Pomocy Rodzinie w Turku</w:t>
      </w:r>
      <w:r>
        <w:rPr>
          <w:rFonts w:cs="Times New Roman" w:ascii="Times New Roman" w:hAnsi="Times New Roman"/>
        </w:rPr>
        <w:t xml:space="preserve">, z siedzibą przy </w:t>
        <w:br/>
      </w:r>
      <w:r>
        <w:rPr>
          <w:rFonts w:cs="Times New Roman" w:ascii="Times New Roman" w:hAnsi="Times New Roman"/>
          <w:b/>
        </w:rPr>
        <w:t>ul. Łąkowej 1, 62 – 700 Turek</w:t>
      </w:r>
      <w:r>
        <w:rPr>
          <w:rFonts w:cs="Times New Roman" w:ascii="Times New Roman" w:hAnsi="Times New Roman"/>
        </w:rPr>
        <w:t xml:space="preserve">, NIP: 668 17 25 172, REGON: 311022966, w imieniu którego działa  </w:t>
      </w:r>
      <w:r>
        <w:rPr>
          <w:rFonts w:cs="Times New Roman" w:ascii="Times New Roman" w:hAnsi="Times New Roman"/>
          <w:b/>
        </w:rPr>
        <w:t>Panią Edytę Michalak – Dyrektor Powiatowego Centrum Pomocy Rodzinie w Turku</w:t>
      </w:r>
      <w:r>
        <w:rPr>
          <w:rFonts w:cs="Times New Roman" w:ascii="Times New Roman" w:hAnsi="Times New Roman"/>
        </w:rPr>
        <w:t>, zwanym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z siedzibą ………………..……..………………………, NIP: ………..…… REGON: ………………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eprezentowanym przez …………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wane 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 udzielenia niniejszego zamówienia nie mają zastosowania przepisy ustawy z dnia 11 września 2019r. Prawo zamówień publicznych (t.j. Dz. U. z 2023r. poz. 1605 ze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 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leca, a Wykonawca podejmuje </w:t>
      </w:r>
      <w:r>
        <w:rPr>
          <w:rFonts w:cs="Times New Roman" w:ascii="Times New Roman" w:hAnsi="Times New Roman"/>
          <w:b/>
        </w:rPr>
        <w:t xml:space="preserve">zorganizowania i przeprowadzenia diagnozy pogłębionej dziecka w zakresie diagnozy FAS/FASD </w:t>
      </w:r>
      <w:r>
        <w:rPr>
          <w:rFonts w:cs="Times New Roman" w:ascii="Times New Roman" w:hAnsi="Times New Roman"/>
        </w:rPr>
        <w:t xml:space="preserve">(zwaną dalej „diagnozą” lub „usługą”)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sługa, o której mowa w ust. 1 będzie realizowana zgodnie ze złożoną ofertą oraz opisem przedmiotu zamówienia określonym szczegółowo w Rozdziale V. Opis przedmiotu zamówienia treści zapytania ofertowego.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iagnozą obejmuje się 4 uczestników projektu – wychowankowie pieczy zastępczej z terenu powiatu tureckiego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, po wcześniejszym uzgodnieniu z Wykonawcą, ma prawo do zwiększenia liczby uczestników o jedną osobę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po wcześniejszym uzgodnieniu z Wykonawcą, ma prawo do zmniejszenia liczby uczestników o dwie osoby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przedmiotu zamówienia określonego w  ust. 1 odbywać się pod adresem: 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do oznakowania miejsca, o którym mowa w ust. 4, gdzie będzie świadczona przedmiotowa usługa, plakatami dostarczonymi przez Zamawiającego zawierającymi logotypy Funduszy Europejskich dla Wielkopolski i informacje dotyczące nazwy projektu i współfinansowania ze środków Unii Europejski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ramach realizacji diagnozy Wykonawca: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wywiadu z opiekunami dziecka i dzieckiem – w celu rozpoznania potrzeb oraz występujących trudności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e się z opiniami innych specjalistów oraz prowadzenie bezpośredniej obserwacji zachowań dziecka w gabinecie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nozę w kierunku FAS prowadzoną przez zespół specjalistów – diagnostyczny skierowany przez Wykonawcę,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koniecznych badań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ówienie wyników badań z opiekunami dziecka i w razie potrzeby z dziećmi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enie pisemnej opinii diagnostycznej z zaleceniami dalszej pracy </w:t>
        <w:br/>
        <w:t>z dzieckiem – odrębnie dla każdego uczest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oświadcza, że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wymagane przepisami prawa wszelkie uprawnienia do wykonania usługi oraz zapewnia zespół specjalistów posiadających certyfikaty potwierdzające kwalifikacje do wykonywania czynności diagnostycznych w przedmiocie zamówienia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zrealizował obowiązek wynikający z art. 22b i 22c (standardy ochrony małoletnich) Ustawy z dnia 13 maja 2016r. o przeciwdziałaniu zagrożeniom przestępczością na tle seksualnym i ochronie małoletnich (t.j. Dz. U. z 2024r. poz. 560); 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y dedykowane do realizacji przedmiotu zamówienia na rzecz dzieci i młodzieży nie figuruje w Rejestrze Sprawców Przestępstw na Tle Seksualnym, </w:t>
      </w:r>
      <w:r>
        <w:rPr>
          <w:rFonts w:cs="Times New Roman" w:ascii="Times New Roman" w:hAnsi="Times New Roman"/>
          <w:iCs/>
        </w:rPr>
        <w:t>oraz</w:t>
      </w:r>
      <w:r>
        <w:rPr>
          <w:rFonts w:cs="Times New Roman" w:ascii="Times New Roman" w:hAnsi="Times New Roman"/>
        </w:rPr>
        <w:t xml:space="preserve"> osoby te nie figurują w Krajowym Rejestrze Karnym, zgodnie z treścią art. 21 ust. 2 i 3 ustawy</w:t>
        <w:br/>
        <w:t>z dnia 13 maja 2016r. o przeciwdziałaniu zagrożeniom przestępczością na tle seksualnym (Dz. U. z 2023r. poz. 1304 ze zm.).</w:t>
      </w:r>
    </w:p>
    <w:p>
      <w:pPr>
        <w:pStyle w:val="Default"/>
        <w:numPr>
          <w:ilvl w:val="0"/>
          <w:numId w:val="16"/>
        </w:numPr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konieczności zmiany w okresie trwania umowy osoby dedykowanej </w:t>
        <w:br/>
        <w:t>do realizacji umowy wskazanej w wykazie, nowa osoba skierowana do realizacji usługi musi posiadać wykształcenie, doświadczenie zawodowe i kwalifikacje nie mniejsze niż osoba pierwotnie dedykowana do realizacji zamówieni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zamiarze zmiany osoby dedykowanej do realizacji zamówienia Wykonawca zobowiązany jest zawiadomić Zamawiającego na piśmie, przedstawiając wymagane informacje </w:t>
        <w:br/>
        <w:t xml:space="preserve">i dokumenty dotyczące osoby proponowanej do realizacji zamówienia, w szczególności </w:t>
        <w:br/>
        <w:t>w zakresie wykształcenia, doświadczenia zawodowego i kwalifikacji. Zmiana osoby dedykowanej do realizacji zamówienia wymaga akceptacji ze strony Zamawiającego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kontroli dokonywanej przez Instytucję Zarządzającą FEW oraz inne uprawnione podmioty w zakresie prawidłowej realizacji projektu, wykonawca zapewnia kontrolującym prawo wglądu we wszystkie dokumenty związane z realizacją przedmiotu zadania przez cały okres ich przechowywania, tj. okres pięciu lat od dnia 31 grudnia roku, w którym został zatwierdzony końcowy wniosek o płatność w ramach projektu. Zamawiający informuje Wykonawcę o dacie rozpoczęcia okresu, o którym mowa w zdaniu pierwszym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bCs/>
        </w:rPr>
        <w:t xml:space="preserve">zgodnie z art. 4 pkt 7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6/46/WE (ogólne rozporządzenie o ochronie danych osobowych) (Dz. Urz. UE L 119 z 04.05.2016, str. 1), jest administratorem danych osobowych uczestników usług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2. Termin realiza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realizacji usługi określonej w § 1 w terminie od dnia podpisania umowy </w:t>
      </w:r>
      <w:r>
        <w:rPr>
          <w:rFonts w:cs="Times New Roman" w:ascii="Times New Roman" w:hAnsi="Times New Roman"/>
          <w:b/>
        </w:rPr>
        <w:t>do dnia 13 grudnia 2024r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przedmiotu umowy odbywać się będzie według terminów wyznaczonych przez Wykonawcę, według następujących zasad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stępne terminy dla przeprowadzenia diagnozy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338"/>
        <w:jc w:val="both"/>
        <w:rPr/>
      </w:pPr>
      <w:r>
        <w:rPr>
          <w:rFonts w:cs="Times New Roman" w:ascii="Times New Roman" w:hAnsi="Times New Roman"/>
        </w:rPr>
        <w:t>po stronie Zamawiającego jest skontaktowanie się z uczestnikami projektu w celu umówienia się na termin diagnozy wskazany przez Wykonawcę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3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ealizacji przedmiotu zamówienia Zamawiający ustali pierwszy termin spotkania Wykonawcy z uczestnikiem projektu; w przypadku odmowy uczestnika projektu udziału w następnym spotkaniu, Wykonawca powiadomi o tym fakcie Zamawiającego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3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pomimo działań określonych w pkt 1 – 3, uczestnik projektu będzie odmawiał udziału w spotkaniu lub w przypadku powzięcia wiadomości o możliwości jego niestawiennictwa we wskazanym terminie, Wykonawca zaproponuje mu inny możliwy termin.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3. Rozlicz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poszczególnych diagnoz będzie odbywała się indywidualnie dla każdego uczestnika projektu, po przekazaniu Wykonawcy jego danych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ązany jest do prowadzenia ewidencji godzin zgodnie z załącznikiem nr 1 do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nie każdej usługi w odniesieniu do każdego uczestnika projektu będzie potwierdzone w karcie wykonania usługi, która stanowi załącznik nr 2 do umowy, w tym z uwzględnieniem godzin wymaganych usług. Zamawiający wymaga potwierdzenia i opisu przez Wykonawcę wyników diagnozy w stosunku do każdego z uczestników projektu, co może być zawarte </w:t>
        <w:br/>
        <w:t xml:space="preserve">w karcie wykonania usług.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kreśla, że wykonanie przedmiotu umowy potwierdzane będzie następującymi dokumentami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widencje godzin pracy wykonania zlecenia, według wzoru stanowiącego załącznik </w:t>
        <w:br/>
        <w:t xml:space="preserve">nr 1 do umowy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wykonania usługi, według wzoru stanowiącego załącznik nr 2 do umowy,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1418" w:hanging="338"/>
        <w:contextualSpacing w:val="false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t>list potwierdzających odbiór sporządzonych pisemnie diagnoz (egzemplarz dla uczestnika)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oną diagnozę – egzemplarz dla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, o których mowa w ust. 2 Wykonawca sporządza oddzielnie dla każdego uczestnika projekt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, o których mowa w ust. 4 wraz z dokumentem finansowym, o którym w § 4 ust. 2 Wykonawca zobowiązany jest dostarczyć Zamawiającemu w terminie 7 dni po wykonaniu usługi, określonej w § 1 niniejszej umow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4. Wynagrod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numPr>
          <w:ilvl w:val="0"/>
          <w:numId w:val="13"/>
        </w:numPr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y przysługuje wynagrodzenie za faktyczną ilość przeprowadzonych diagnoz, </w:t>
        <w:br/>
        <w:t xml:space="preserve">o których mowa w § 1, w kwocie …………. zł brutto (słownie: …………………….. ………………………………..) za diagnozy dla 4 dzieci, tj. ………………….. zł brutto (słownie:………………………….………………) za jedną diagnozę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Wynagrodzenie, o którym mowa w ust. 1, będzie płatne przelewem na wskazany przez Wykonawcę rachunek bankowy w terminie 14 dni od dnia dostarczenia przez Wykonawcę Zamawiającemu prawidłowo wystawionego rachunku / faktury wraz z dokumentami, </w:t>
        <w:br/>
        <w:t xml:space="preserve">o których mowa w § 3 ust. 3 i 4, których dostarczenie jest obowiązkowe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ązuje się wystawiać dokument finansowy (rachunek / fakturę), o którym mowa w ust. 2 na poniższe dan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Nabywca: Powiat Turecki, ul. Kaliska 59, 62 – 700 Turek, NIP: </w:t>
      </w:r>
      <w:r>
        <w:rPr>
          <w:rFonts w:cs="Times New Roman" w:ascii="Times New Roman" w:hAnsi="Times New Roman"/>
          <w:color w:val="040C28"/>
        </w:rPr>
        <w:t>668-194-01-89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Powiatowe Centrum Pomocy Rodzinie w Turku, ul. Łąkowa 1, 62 – 700 Tu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5. Podwykonawstw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będzie realizował przedmiot umowy własnymi siłami i / lub za pomocą Podwykonawców wskazanych w ofercie lub zgłoszonych i zaakceptowanych przez Zamawiającego na etapie realizacji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nie dokona bez zgody Zamawiającego, zlecenia Podwykonawcy innych usług niż wskazane w oferc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przedłożyć Zamawiającemu wraz z rozliczeniami należnego mu wynagrodzenia, zgodnie z § 4 ust. 1, oświadczenia Podwykonawców lub dowody dotyczące zapłaty wynagrodzenia Podwykonawcom, której termin płatności upłynął w danym okresie rozliczeniowym. Oświadczenia, podpisane przez osoby upoważnione </w:t>
        <w:br/>
        <w:t xml:space="preserve">do reprezentowania składającego je Podwykonawcy lub dowody zapłaty powinny potwierdzać brak zaległości Wykonawcy w uregulowaniu wszystkich wymagalnych wynagrodzeń Podwykonawcom wynikających z umów o podwykonawstw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żądać od Wykonawcy zmiany Podwykonawcy, jeżeli zachodzi uzasadnione podejrzenie, że osoby i kwalifikacje, którymi dysponuje Podwykonawca nie dają rękojmi należytego i terminowego wykonania powierzonych Podwykonawcy usług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mawiający może żądać natychmiastowego usunięcia przez Wykonawcę Podwykonawcy </w:t>
        <w:br/>
        <w:t xml:space="preserve">w przypadku niewypełnienia przez Wykonawcę określonych powyżej obowiązków dotyczących podwykonawstw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miana Podwykonawcy nie wymaga zmiany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ady określone powyżej mają zastosowanie do dalszych Podwykonawc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6. Odstąpienie od umowy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uprawniony jest do odstąpienia od umowy ze skutkiem natychmiastowym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rzystąpienia przez Wykonawcę do wykonania niniejszej umowy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łoki Wykonawcy w realizacji postanowień niniejszej umowy; 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ukrotnego naruszenia warunków niniejszej umowy przez Wykonawcę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dojdzie do zajęcia majątku Wykonawcy w stopniu uniemożliwiającym mu wykonanie umowy;  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utracił uprawnienia do wykonywania przedmiotu umowy wynikające </w:t>
        <w:br/>
        <w:t>z przepisów praw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usług, a Wykonawca zobowiązuje się współpracować z Zamawiającym w tym zakresie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od umowy, Zamawiający nie traci prawa do żądania należnych kar umownych i odszkodowani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odstąpienia od umowy, Wykonawca niezwłocznie sporządza sprawozdanie o etapie realizacji przedmiotu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7. Odstąpienie od umowy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odstąpić od umowy, jeżeli Zamawiający nie dotrzymuje istotnych postanowień umowy, a w szczególności gdy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ie wypłaca Wykonawcy wynagrodzenia za wykonane usługi w ciągu 45 dni </w:t>
        <w:br/>
        <w:t>od terminu płatności ustalonego w umowie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awia bez uzasadnienia przyjęcia dokumentów stanowiących podstawę rozliczenia wykonanej usługi i wypłaty wynagrodzenia Wykonawcy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stąpienie od umowy należy uzasadnić pisemnie. Jest ono dopiero wtedy skuteczne, jeżeli Wykonawca wyznaczył Zamawiającemu stosowny termin (nie krótszy niż 7 dni) </w:t>
        <w:br/>
        <w:t xml:space="preserve">do wypełnienia postanowień umowy i poinformował go, że po bezskutecznym upływie tego terminu odstąpi od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8. Kary umow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ą od Wykonawcy kary umowne w poniższych przypadkach </w:t>
        <w:br/>
        <w:t>i wysokościach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każdorazowego zawinionego przez Wykonawcę nieprzystąpienia </w:t>
        <w:br/>
        <w:t>do realizacji zamówienia w terminie określonym niniejszą umową przez Zamawiającego, o którym mowa w § 2 umowy – w  wysokości 30% wynagrodzenia  Wykonawcy określonego w § 4 ust. 1 niniejszej umowy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ywania usługi przez osobę inną niż dedykowana do realizacji zamówienia z naruszeniem zasad opisanych w § 1 ust. 7 – 9 umowy – w wysokości 50 % wynagrodzenia Wykonawcy określonego w § 4 ust. 1 niniejszej umo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innego niż określone powyżej nienależytego wykonania umowy, to jest wykonania umowy niezgodnie z warunkami określonymi w SWZ – w wysokości </w:t>
        <w:br/>
        <w:t xml:space="preserve">10 % wynagrodzenia Wykonawcy określonego w § 4 ust. 1 niniejszej umowy </w:t>
        <w:br/>
        <w:t xml:space="preserve">za każdy stwierdzony przypadek naruszenia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jawnienia informacji poufnych – w wysokości 5 000,00 zł (słownie: pięć tysięcy złotych) za każdy stwierdzony przypadek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dstąpienia od umowy przez Zamawiającego lub Wykonawcę </w:t>
        <w:br/>
        <w:t xml:space="preserve">Wykonawcy określonego w § 4 ust. 1 niniejszej umowy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yraża zgodę na dokonanie potrącenia przez Zamawiającego kar umownych </w:t>
        <w:br/>
        <w:t>z wynagrodzenia przysługującego Wykonawc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kwoty należne Zamawiającemu, w szczególności z tytułu kar umownych, będą potrącane w pierwszej kolejności z wynagrodzenia przysługującego Wykonawcy. Zamawiający przedstawi pisemne obliczenie kar umownych, o które pomniejszy wynagrodzenie, w formie potrącenia z zastrzeżeniem pkt 4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ynagrodzenie Wykonawcy jest niższe niż wyliczona do potrącenia kara umowna, Wykonawca zobowiązany jest tę różnicę dopłacić w formie przelewu na rachunek bankowy Zamawiającego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y przysługuje od Zamawiającego kara umowna w wysokości 10 % wynagrodzenia Wykonawcy określonego w § 4 ust. 1 umowy w przypadku odstąpienia od umowy z przyczyn zawinionych przez Zamawiającego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liczenie kary umownej nie zwalnia Wykonawcy z obowiązku wykonania przedmiotu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astrzegają sobie prawo dochodzenia odszkodowania uzupełniającego przewyższającego wysokość zastrzeżonych kar umownych na zasadach ogólny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 Ubezpie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a wszelkie szkody wyrządzone Zamawiającemu lub podmiotom trzecim w trakcie realizacji umowy. Odpowiedzialność ta obejmuje również szkody wyrządzone przez uczestników projektu w trakcie realizacji usług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siada ubezpieczenie od odpowiedzialności cywilnej za szkody wyrządzone w ramach wykonywanej przez siebie działalności gospodarcz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10. Kontaktowanie si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szelkie zawiadomienia, zapytania lub informacje odnoszące się do lub wynikające </w:t>
        <w:br/>
        <w:t xml:space="preserve">z realizacji przedmiotu umowy, wymagają formy pisemnej lub elektronicznej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otrzymania dokumentów, o których mowa w ust. 1, Strony uznają dzień ich przekazania pocztą elektroniczną, jeżeli ich treść zostanie niezwłocznie potwierdzona pisemnie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orespondencje należy kierować na podane adres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espondencja kierowana na adres Zamawiającego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Powiatowe Centrum Pomocy Rodzinie, ul. Łąkowa 1, 62 – 700 Turek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63 / 289 24 06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cpr.turek.pl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</w:rPr>
        <w:t xml:space="preserve">osoba do kontaktów: ………………………………………………………………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espondencja kierowana do Wykonawcy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miana danych wskazanych w ust. 3 nie stanowi zmiany umowy i wymaga jedynie pisemnego powiadomienia drugiej stro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11. Zmiany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zmiany postanowień zawartej umowy w stosunku do treści oferty, </w:t>
        <w:br/>
        <w:t xml:space="preserve">na podstawie której dokonano wyboru Wykonawcy, w poniższym zakresie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nastąpi zmiana powszechnie obowiązujących przepisów prawa w zakresie mającym wpływ na realizację przedmiotu zamówienia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konieczność wprowadzenia zmian będzie następstwem zmian organizacyjnych </w:t>
        <w:br/>
        <w:t xml:space="preserve">po stronie Zamawiającego, w tym w szczególności w jego strukturze organizacyjnej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nikną rozbieżności lub niejasności w umowie, których nie można będzie usunąć w inny sposób, a zmiana będzie umożliwiać usunięcie rozbieżności </w:t>
        <w:br/>
        <w:t xml:space="preserve">i doprecyzowanie umowy w celu jednoznacznej interpretacji jej postanowień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działania siły wyższej tj. niezwykłych i nieprzewidzianych okoliczności niezależnych od strony, która się na nie powołuje i których konsekwencji, mimo zachowania należytej staranności, nie można było przewidzieć przed wszczęciem postępowania o udzielenie zamówienia publicznego. W takim przypadku termin zakończenia prac zostanie przesunięty o czas, w którym prace nie mogły być prowadzone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kiedy konieczność zmiany umowy spowodowana jest okolicznościami, których Zamawiający, działając z należytą starannością, nie mógł przewidzieć </w:t>
        <w:br/>
        <w:t xml:space="preserve">a wartość zmiany nie przekracza 10% wartości zamówienia określonej pierwotnie </w:t>
        <w:br/>
        <w:t xml:space="preserve">w umowie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ostanowień zawartej umowy może nastąpić za zgodą obu Stron wyrażoną na piśmie, w formie aneksu do umowy pod rygorem nieważności takiej zmian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dokonana zgodnie z powyższymi postanowieniami, niezależnie od jej wartości, </w:t>
        <w:br/>
        <w:t xml:space="preserve">nie może prowadzić do zmiany charakteru umowy, w szczególności do zastąpienia przedmiotu umowy innego rodzaju przedmiotem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w zakresie numerów telefonów, adresów i adresów e-mail wskazanych w niniejszej umowie, następują w drodze pisemnego zawiadomienia drugiej Strony, w terminie niezwłocznym od dnia zaistnienia zmiany i nie stanowią zmiany umowy. W razie zaniechania obowiązku poinformowania o zmianie adresu, korespondencję wysłaną na adres dotychczasowy uznaje się za doręczoną prawidłowo. Za równoznaczną z formą pisemną przyjmuje się elektroniczną formę zgłoszeni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12. Siła wyżs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umowy zobowiązują się do niezwłocznego zawiadomienia drugiej Strony o zajściu okoliczności mogących stanowić przeszkodę w należytym wykonaniu przedmiotu umowy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działań siły wyższej, tj. zdarzeń zewnętrznych, na które Strony nie mają wpływu, a które uniemożliwiają wykonanie zobowiązań wynikających z niniejszej umowy, których nie można było przewidzieć i których nie dało się uniknąć nawet w przypadku dołożenia przez Strony najwyższej staranności, w szczególności: </w:t>
      </w:r>
    </w:p>
    <w:p>
      <w:pPr>
        <w:pStyle w:val="Default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jna, w tym wojna domowa, zamieszki, rozruchy i akty terroryzmu; </w:t>
      </w:r>
    </w:p>
    <w:p>
      <w:pPr>
        <w:pStyle w:val="Default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tastrofy naturalne, takie jak huragany, trzęsienia ziemi, powodzie; </w:t>
      </w:r>
    </w:p>
    <w:p>
      <w:pPr>
        <w:pStyle w:val="Default"/>
        <w:numPr>
          <w:ilvl w:val="0"/>
          <w:numId w:val="3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pidemie, wybuchy, pożary, katastrofy budowlane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a dotknięta działaniem siły wyższej poinformuje niezwłocznie pisemnie drugą Stronę o wystąpieniu siły wyższej oraz o przewidywanych konsekwencjach w wykonaniu zobowiązań przewidzianych w niniejszej umowie w celu wspólnego ustalenia dalszego postępowania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Żadna ze Stron umowy nie odpowiada za opóźnienia w realizacji przyjętych na siebie zobowiązań, z przyczyn będących siłą wyższą. 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13. Ochrona danych osobowy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wierzenie przetwarzania danych osobowych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</w:t>
        <w:br/>
        <w:br/>
        <w:br/>
        <w:br/>
        <w:br/>
        <w:t xml:space="preserve">danych oraz uchylenia dyrektywy 95/46/WE (ogólne rozporządzenie o ochronie danych) (Dz. Urz. UE L 119 z 04.05.2016, str. 1), dalej „RODO” oraz ustawy z dnia 10 maja 2018r. o ochronie danych osobowych (Dz. U. z 2018r., poz. 1000) informuję, że: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Pani/Pana danych osobowych jest Powiatowe Centrum Pomocy Rodzinie w Turku, z siedzibą w Turku przy ul. Łąkowej 1, 62 – 700 Turek, dane kontaktowe: numer telefonu 63 / 289 24 06, adres email: </w:t>
      </w:r>
      <w:hyperlink r:id="rId3">
        <w:r>
          <w:rPr>
            <w:rStyle w:val="InternetLink"/>
            <w:rFonts w:cs="Times New Roman" w:ascii="Times New Roman" w:hAnsi="Times New Roman"/>
          </w:rPr>
          <w:t>sekretariat@pcpr.turek.pl</w:t>
        </w:r>
      </w:hyperlink>
      <w:r>
        <w:rPr>
          <w:rFonts w:cs="Times New Roman" w:ascii="Times New Roman" w:hAnsi="Times New Roman"/>
        </w:rPr>
        <w:t xml:space="preserve"> 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razie pytań związanych z przetwarzaniem Pani/Pana danych osobowych można skontaktować się z Inspektorem Ochrony Danych w Powiatowym Centrum Pomocy Rodzinie w Turku poprzez pocztę elektroniczną pod adresem e-mail: </w:t>
      </w:r>
      <w:hyperlink r:id="rId4">
        <w:r>
          <w:rPr>
            <w:rStyle w:val="InternetLink"/>
            <w:rFonts w:cs="Times New Roman" w:ascii="Times New Roman" w:hAnsi="Times New Roman"/>
          </w:rPr>
          <w:t>sekretariat@pcpr.turek.pl</w:t>
        </w:r>
      </w:hyperlink>
      <w:r>
        <w:rPr>
          <w:rFonts w:cs="Times New Roman" w:ascii="Times New Roman" w:hAnsi="Times New Roman"/>
        </w:rPr>
        <w:t xml:space="preserve"> lub pisemnie na adres: Powiatowe Centrum Pomocy Rodzinie w Turku, ul. Łąkowa 1, 62 – 700 Turek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(Administrator) powierza Wykonawcy (Podmiotowi przetwarzającemu), w trybie art. 28 RODO dane osobowe do przetwarzania na zasadach i w celu określonym w niniejszej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warunkach określonych niniejszą umową Zamawiający powierza Wykonawcy przetwarzanie danych osobowych uczestników projektu, tj. dzieci i młodzieży przebywającej w pieczy zastępczej, usamodzielnianych wychowanków pieczy</w:t>
        <w:br/>
        <w:t xml:space="preserve">zastępczej, rodziców zastępczych oraz kandydatów na rodziny zastępcze, obejmujących dane osobowe przekazane przez uczestnika projektu lub osoby działającej w jej imieniu poprzez formularz rekrutacyjny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twarza dane osobowe zgodnie z niniejszą umową, RODO, z innymi przepisami prawa powszechnie obowiązującymi przepisami prawa oraz wytycznymi właściwego organu wiążącymi strony na podstawie odrębnych przepisów, wyłącznie </w:t>
        <w:br/>
        <w:t xml:space="preserve">w zakresie niezbędnym dla realizacji przedmiotu zamówienia, o którym mowa </w:t>
        <w:br/>
        <w:t xml:space="preserve">w § 1 niniejszej umowy. 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kres i cel przetwarzania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przetwarzać powierzone mu przez Zamawiającego dane osobowe wyłącznie w celu realizacji przedmiotu zamówienia, o którym mowa w § 1 niniejszej umowy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będą przetwarzane w następującym zakresie: zbieranie, organizowanie, utrwalanie, porządkowanie, przechowywanie, opracowywanie, modyfikowanie, zmienianie, pobieranie, przeglądanie, wykorzystywanie, przesyłanie, udostępnianie, usuwanie lub niszczenie. Przetwarzanie będzie wykonywane w formie papierowej oraz elektronicznej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obowiązana Wykonawcy, któremu powierzono przetwarzanie danych osobowych: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, przy przetwarzaniu powierzonych mu danych osobowych, do i zabezpieczenia poprzez zastosowanie odpowiednich środków technicznych i organizacyjnych zapewniających adekwatny stopień bezpieczeństwa odpowiadający ryzyku związanym z przetwarzaniem danych osobowych, o którym mowa w art. 32 RODO.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anie do przetwarzania danych (w tym za pomocą systemu informatycznego) osób upoważnionych do tego imiennie i odpowiednio przeszkolonych oraz których dostęp do danych osobowych jest potrzebny do realizacji niniejszej umowy.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rowadzenie listy osób zatrudnionych przy przetwarzaniu danych osobowych </w:t>
        <w:br/>
        <w:t>(bez względu na podstawę prawną zatrudnienia) w związku z wykonywaniem umowy. Wykonawca, na każde żądanie Zamawiającego zobowiązany jest niezwłocznie przedstawić mu listę osób zatrudnionych przy przetwarzaniu danych osobowych (bez względu na podstawę prawną zatrudnienia)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dokumentacji opisującej sposób przetwarzania danych osobowych, </w:t>
        <w:br/>
        <w:t xml:space="preserve">w tym rejestru czynności przetwarzania danych osobowych (zgodnie z art. 30 RODO) oraz rejestru naruszeń ochrony danych osobowych. Wykonawca zobowiązany jest udostępnić na żądanie Zamawiającego prowadzony rejestr czynności przetwarzania </w:t>
        <w:br/>
        <w:br/>
        <w:br/>
        <w:br/>
        <w:br/>
        <w:t>danych wykonawcy, z wyłączeniem informacji stanowiących tajemnicę handlową lub inną prawnie chronioną tajemnicę innych klientów/kontrahentów Wykonawc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żądanie Zamawiającego  Wykonawca okaże mu dowody potwierdzające, </w:t>
        <w:br/>
        <w:t xml:space="preserve">iż Wykonawca zapewnia wystarczające gwarancje wdrożenia odpowiednich środków technicznych i organizacyjnych, aby przetwarzanie spełniało wymogi RODO </w:t>
        <w:br/>
        <w:t>i chroniło prawa osób, których dane dotyczą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łożyć należytej staranności przy przetwarzaniu powierzonych mu danych osobowych.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zapewnić zachowanie w tajemnicy, o której mowa w art. 28 ust. 3 pkt b RODO powierzonych mu danych osobowych przez osoby, które upoważnia do przetwarzania danych osobowych w celu realizacji  niniejszej umowy, zarówno w trakcie zatrudnienia u Wykonawcy, jak i po jego ustaniu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Stosowania się do ewentualnych wskazówek lub zaleceń, wydanych przez organ nadzorczy lub unijny organ doradczy zajmujący się ochroną danych osobowych, dotyczących przetwarzania danych osobowych, w szczególności w zakresie stosowania RODO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Informowanie Zamawiającego o zamiarze lub obowiązku przekazania danych osobowych, których przetwarzania powierzono na podstawie niniejszej umowy,  </w:t>
        <w:br/>
        <w:t>do państwa trzeciego lub organizacji międzynarodowej (poza EOG)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Informowanie Zamawiającego, o zamiarze zmiany sposobu przetwarzania powierzonych danych osobowych i przestrzeganie w tym zakresie zasad z art. 25 </w:t>
        <w:br/>
        <w:t>ust. 1 RODO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owania o zamiarze zautomatyzowanego przetwarzania, w tym profilowania, </w:t>
        <w:br/>
        <w:t xml:space="preserve">o którym mowa w art. 22 ust. 1 i 4 RODO, w celu i w zakresie niezbędnym </w:t>
        <w:br/>
        <w:t>do wykonania przez Zamawiającego  obowiązku informacyjnego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zakończenia trwania umowy, Wykonawca  zobowiązany jest zaprzestać przetwarzania danych osobowych oraz usunąć ze swoich zbiorów i systemów informatycznych wszystkie dane osobowe, które przetwarzał w związku </w:t>
        <w:br/>
        <w:t xml:space="preserve">z wykonywaniem umowy, chyba że obowiązek dalszego przetwarzania przez niego danych osobowych (w całości lub w części) wynikał będzie z przepisów odrębnych. </w:t>
        <w:br/>
        <w:t xml:space="preserve">O usunięciu danych osobowych lub też o  konieczności dalszego przetwarzania  </w:t>
        <w:br/>
        <w:t xml:space="preserve">ze wskazaniem zakresu i podstawy prawnej, z której taki obowiązek wynika, </w:t>
        <w:br/>
        <w:t xml:space="preserve">Wykonawca ma obowiązek poinformować w terminie 3 dni od dnia zakończenia realizacji umowy. Wykonawca zobowiązany jest jednak usunąć dane osobowe </w:t>
        <w:br/>
        <w:t>i zaprzestać ich przetwarzania na żądanie Zamawiającego, zgłoszone w terminie 7 dni od dnia otrzymania informacji, o której mowa w zdaniu poprzedzającym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arę możliwości Wykonawca pomaga Zamawiającemu w niezbędnym zakresie wywiązywać się z obowiązku odpowiadania na żądania osoby, której dane dotyczą oraz wywiązywania się z obowiązków określonych w art. 32 – 36 RODO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 stwierdzeniu naruszenia ochrony danych osobowych bez zbędnej zwłoki zgłasza je Zamawiającemu, jednak nie później niż w ciągu 24 godzin od powzięcia wiedzy o zdarzeniu. Naruszenie ochrony danych osobowych oznacza naruszenie bezpieczeństwa prowadzące do przypadkowego lub niezgodnego </w:t>
        <w:br/>
        <w:t>z prawem zniszczenia, utracenia, zmodyfikowania, nieuprawnionego ujawnienia lub nieuprawnionego dostępu do danych osobowych przesyłanych, przechowywanych lub w inny sposób przetwarzanych oraz naruszeniu obowiązków dotyczących ochrony danych osobowych powierzonych do przetwarzania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kontroli: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godnie z art. 28 ust. 3 pkt h RODO ma prawo kontroli, czy środki zastosowane przed Wykonawcę przy przetwarzaniu i zabezpieczaniu powierzonych mu danych osobowych spełniają postanowienia niniejszej umowy. 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realizuje prawo kontroli w dniach i godzinach pracy Wykonawcy </w:t>
        <w:br/>
        <w:t xml:space="preserve">z minimum 3 – dniowym terminem jego uprzedzenia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obejmuje prawo wglądu do wszelkich dokumentów i wszelkich informacji mających bezpośredni związek z powierzeniem przetwarzania na podstawie niniejszej Umowy, przeprowadzenie oględzin obszaru i urządzeń przetwarzania danych Wykonawcy oraz udzielanie ustnych i pisemnych wyjaśnień.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usunięcia uchybień stwierdzonych podczas kontroli w terminie wskazany przez Zamawiającego ale nie dłuższym niż 7 dni.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lsze powierzenie danych do przetwarzania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 może  powierzyć dane osobowe objęte niniejszą umową do dalszego przetwarzania Podwykonawcom, jedynie w celu wykonania przedmiotu zamówienia określonego niniejszą umową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nie przekazuje danych osobowych oraz nie korzysta </w:t>
        <w:br/>
        <w:t xml:space="preserve">z usług podmiotów które przekazują dane osobowe do państwa trzeciego lub organizacji międzynarodowej (poza Europejski Obszar Gospodarczy – EOG)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wykonawca powinien spełniać te same gwarancje i obowiązki jakie zostały nałożone na Wykonawcę w niniejszej umowie. 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wykonawca ma obowiązek poddania się kontroli w zakresie wykonywania obowiązków związanych z powierzeniem przetwarzania danych osobowych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wykonawca ma obowiązek stosowania się do zaleceń dotyczących poprawy jakości zabezpieczenia powierzonych do przetwarzania danych osobowych oraz sposobu ich przetwarzania, sporządzonych w wyniku kontroli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anych osobowych powierzanych do przetwarzania przez Wykonawcę Podwykonawcom powinien być każdorazowo dostosowany do celu ich powierzenia, przy czym zakres nie może być szerszy niż zakres określony w ust. 1 pkt 3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powiedzialność Podmiotu przetwarzającego – Wykonawcy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odpowiedzialny za udostępnienie lub wykorzystanie danych osobowych niezgodnie z treścią niniejszej umowy, a w szczególności </w:t>
        <w:br/>
        <w:t>za udostępnienie powierzonych mu do przetwarzania danych osobowych osobom nieuprawnionym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uje się do niezwłocznego poinformowania Zamawiającego </w:t>
        <w:br/>
        <w:t xml:space="preserve">o jakimkolwiek toczącym się postępowaniu, w szczególności administracyjnym lub sądowym, dotyczącym przetwarzania przez Wykonawcę danych osobowych określonych w niniejszej umowie, o jakiejkolwiek decyzji administracyjnej lub orzeczeniu dotyczącym przetwarzania tych danych, skierowanych do Wykonawcy, </w:t>
        <w:br/>
        <w:t xml:space="preserve">a także o wszelkich planowanych, o ile są wiadome, lub realizowanych kontrolach </w:t>
        <w:br/>
        <w:t xml:space="preserve">i inspekcjach dotyczących przetwarzania u Wykonawcy danych osobowych.  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ruszenie przetwarzania ochrony danych osobowych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o zawiadomieniu o podejrzeniu naruszenia ochrony danych osobowych umożliwia Zamawiającemu lub osobie przez niego upoważnionej uczestnictwo w czynnościach wyjaśniających i informuje niezwłocznie Zamawiającego o ustaleniach z chwilą ich dokonania, w szczególności o stwierdzeniu naruszenia, w tym przekazuje Zamawiającemu informacje i dokumenty  niezbędne do zgłoszenia naruszenia ochrony danych organowi nadzorczemu, o których mowa w art. 33 ust. 3 RODO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, że naruszenie, o którym mowa w ust. 15, powoduje wysokie ryzyko naruszenia praw lub wolności osób fizycznych, Wykonawca, bez zbędnej zwłoki, zawiadamia o naruszeniu osoby, których dane dotyczą.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zachowania poufn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zobowiązuje się do zachowania w tajemnicy wszelkich informacji, danych osobowych, materiałów i dokumentów otrzymanych od Zamawiającego oraz danych pozyskanych od uczestników projektu lub uzyskanych w jakikolwiek inny sposób, zamierzony czy przypadkowy, w formie ustnej, pisemnej lub elektroniczn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w związku ze zobowiązaniem do zachowania w tajemnicy danych, o których mowa w ust. 1, nie będą one wykorzystywane, ujawniane ani udostępniane bez pisemnej zgody Zamawiającego w innym celu niż wykonanie niniejszej umowy, chyba że konieczność ujawnienia posiadanych informacji wynika </w:t>
        <w:br/>
        <w:t xml:space="preserve">z obowiązujących przepisów pra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 14. Postanowienia końcowe</w:t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numPr>
          <w:ilvl w:val="0"/>
          <w:numId w:val="3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wentualne spory powstałe w trakcie realizacji umowy podlegają rozpoznaniu przez sąd właściwy dla siedziby Zamawiającego. </w:t>
      </w:r>
    </w:p>
    <w:p>
      <w:pPr>
        <w:pStyle w:val="Defaul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em właściwym dla oceny umowy jest prawo polskie. </w:t>
      </w:r>
    </w:p>
    <w:p>
      <w:pPr>
        <w:pStyle w:val="Defaul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nie może dokonać cesji, przeniesienia bądź obciążenia swoich praw lub obowiązków wynikających z umowy bez uprzedniej pisemnej zgody Zamawiającego udzielonej na piśmie pod rygorem nieważności. </w:t>
      </w:r>
    </w:p>
    <w:p>
      <w:pPr>
        <w:pStyle w:val="Defaul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jakiekolwiek postanowienia umowy staną się nieważne lub bezskuteczne, pozostałe postanowienia umowy pozostają w mocy i są wiążące we wzajemnych stosunkach Stron. W przypadku nieważności lub bezskuteczności jednego lub więcej postanowień umowy, Strony zobowiązują się zgodnie dążyć do ustalenia takiej treści umowy, która będzie optymalnie odpowiadała zgodnym intencjom Stron, celowi i przeznaczeniu umowy oraz zaistniałym okolicznościom. </w:t>
      </w:r>
    </w:p>
    <w:p>
      <w:pPr>
        <w:pStyle w:val="Defaul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ile umowa nie stanowi inaczej wszelkie zmiany umowy wymagają zachowania formy pisemnej pod rygorem nieważności oraz powinny być dokonywane w postaci aneksu do umowy. </w:t>
      </w:r>
    </w:p>
    <w:p>
      <w:pPr>
        <w:pStyle w:val="Defaul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a została sporządzona w dwóch jednobrzmiących egzemplarzach, jeden dla Zamawiającego i jeden dla Wykonawcy. </w:t>
      </w:r>
    </w:p>
    <w:p>
      <w:pPr>
        <w:pStyle w:val="Defaul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nieuregulowanym mają zastosowanie przepisy ustawy Prawo zamówień publicznych oraz Kodeksu cywilnego. </w:t>
      </w:r>
    </w:p>
    <w:p>
      <w:pPr>
        <w:pStyle w:val="Default"/>
        <w:numPr>
          <w:ilvl w:val="0"/>
          <w:numId w:val="2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ówienie jest dofinansowane ze środków Unii Europejskiej w ramach Funduszu Europejskiego dla Wielkopolski na lata 2021 – 2027, Priorytet VI, Działanie 6.15 – Wsparcie rodziny i systemu pieczy zastępcz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– Ewidencja godzin pracy wykonania usług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– Karta wykonania usług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Załącznik nr 1 do umowy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nr …. / 2024 z dnia ……….…. 2024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widencja godzin pracy wykonania usług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Imię i nazwisko dziecka skierowanego na diagnozę: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3402"/>
        <w:gridCol w:w="14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esiąc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2024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pis specjalisty – diagnosty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wagi specjalisty – diagnosty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Wykonaw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-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 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Załącznik nr 2 do umowy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nr …. / 2024 z dnia ……….…. 2024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WYKONANIA USŁUGI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j przez ……………………………….…………….. dla </w:t>
      </w:r>
      <w:r>
        <w:rPr>
          <w:rFonts w:cs="Times New Roman" w:ascii="Times New Roman" w:hAnsi="Times New Roman"/>
          <w:b/>
        </w:rPr>
        <w:t xml:space="preserve">Powiatowego Centrum Pomocy Rodzinie w Turku, ul. Łąkowa 1, 62 – 700 Turek, </w:t>
      </w:r>
      <w:r>
        <w:rPr>
          <w:rFonts w:cs="Times New Roman" w:ascii="Times New Roman" w:hAnsi="Times New Roman"/>
        </w:rPr>
        <w:t>zgodnie z postepowaniem z umową Nr …. / 2024 z dnia ……………….. 2024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świadcza się wykonanie diagnozy FAS / FASD dla Uczestnika projektu (nazwisko i imię, adres zamieszkania):</w:t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br/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85"/>
        <w:gridCol w:w="1842"/>
        <w:gridCol w:w="1586"/>
        <w:gridCol w:w="1545"/>
        <w:gridCol w:w="1701"/>
        <w:gridCol w:w="113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usług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wykonani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wykon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i data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i data Zamawiając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Wykonane usługi w pkt ……….. przyjmuje się bez zastrzeżeń*) / stwierdza się zastrzeżenia*)</w:t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usługi w pkt ……….. przyjmuje się bez zastrzeżeń*) / stwierdza się zastrzeżenia*)</w:t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usługi w pkt ……….. przyjmuje się bez zastrzeżeń*) / stwierdza się zastrzeżenia*)</w:t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wagi, zalecenia Wykonawcy / Zamawiającego:</w:t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498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zastosowanie załączników do niniejszej k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2"/>
    <w:lvlOverride w:ilvl="0">
      <w:startOverride w:val="1"/>
    </w:lvlOverride>
  </w:num>
  <w:num w:numId="36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9z0">
    <w:name w:val="WW8Num19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cpr.turek.pl" TargetMode="External"/><Relationship Id="rId3" Type="http://schemas.openxmlformats.org/officeDocument/2006/relationships/hyperlink" Target="mailto:sekretariat@pcpr.turek.pl" TargetMode="External"/><Relationship Id="rId4" Type="http://schemas.openxmlformats.org/officeDocument/2006/relationships/hyperlink" Target="mailto:sekretariat@pcpr.turek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14:00Z</dcterms:created>
  <dc:creator>Wiesława Groszczyk</dc:creator>
  <dc:description/>
  <cp:keywords/>
  <dc:language>en-US</dc:language>
  <cp:lastModifiedBy>PCPR-2</cp:lastModifiedBy>
  <cp:lastPrinted>2024-02-20T11:15:00Z</cp:lastPrinted>
  <dcterms:modified xsi:type="dcterms:W3CDTF">2024-10-18T10:28:00Z</dcterms:modified>
  <cp:revision>24</cp:revision>
  <dc:subject/>
  <dc:title>ROPS-listownik-kolor</dc:title>
</cp:coreProperties>
</file>