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6660" w:hanging="0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</w:rPr>
        <w:t>Załącznik nr 4 do zapytania ofertoweg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spacing w:before="240" w:after="60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</w:rPr>
      </w:pPr>
      <w:r>
        <w:rPr>
          <w:rFonts w:eastAsia="Times New Roman" w:cs="Times New Roman" w:ascii="Times New Roman" w:hAnsi="Times New Roman"/>
          <w:b/>
          <w:bCs/>
          <w:iCs/>
        </w:rPr>
        <w:t>Nr postepowania: PCPR.OP.270.6.20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iCs/>
          <w:color w:val="000000"/>
          <w:sz w:val="16"/>
          <w:szCs w:val="16"/>
        </w:rPr>
      </w:pPr>
      <w:r>
        <w:rPr>
          <w:rFonts w:eastAsia="Times New Roman" w:cs="Calibri" w:ascii="Times New Roman" w:hAnsi="Times New Roman"/>
          <w:b/>
          <w:bCs/>
          <w:i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(Dane Wykonawcy – pełna nazwa / firma / imię  i nazwisko; NIP, REGON, KR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 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enter"/>
        <w:spacing w:lineRule="auto" w:line="240" w:before="0" w:after="0"/>
        <w:rPr>
          <w:rStyle w:val="Bold"/>
        </w:rPr>
      </w:pPr>
      <w:r>
        <w:rPr>
          <w:rStyle w:val="Bold"/>
          <w:rFonts w:cs="Times New Roman" w:ascii="Times New Roman" w:hAnsi="Times New Roman"/>
        </w:rPr>
        <w:t xml:space="preserve">WYKAZ OSÓB DEDYKOWANYCH PRZEZ WYKONAWCĘ DO REALIZACJI ZAMÓWIENIA PUBLICZNEGO </w:t>
      </w:r>
    </w:p>
    <w:p>
      <w:pPr>
        <w:pStyle w:val="Center"/>
        <w:spacing w:lineRule="auto" w:line="240" w:before="0" w:after="0"/>
        <w:rPr>
          <w:rStyle w:val="Bold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right="1" w:hanging="0"/>
        <w:jc w:val="both"/>
        <w:textAlignment w:val="baseline"/>
        <w:rPr>
          <w:rFonts w:eastAsia="Andale Sans UI" w:cs="Tahoma"/>
          <w:sz w:val="24"/>
          <w:szCs w:val="24"/>
          <w:lang w:val="de-DE" w:eastAsia="fa-IR" w:bidi="fa-IR"/>
        </w:rPr>
      </w:pPr>
      <w:r>
        <w:rPr>
          <w:rFonts w:eastAsia="Andale Sans UI" w:cs="Times New Roman" w:ascii="Times New Roman" w:hAnsi="Times New Roman"/>
          <w:lang w:val="de-DE" w:eastAsia="fa-IR" w:bidi="fa-IR"/>
        </w:rPr>
        <w:t xml:space="preserve">Na potrzeby postępowania o udzielenie zamówienia publicznego prowadzonego </w:t>
      </w:r>
      <w:r>
        <w:rPr>
          <w:rFonts w:cs="Times New Roman" w:ascii="Times New Roman" w:hAnsi="Times New Roman"/>
        </w:rPr>
        <w:t xml:space="preserve">zgodnie z zasadą konkurencyjności określoną w Wytycznych dotyczących kwalifikowalności wydatków na lata 2021 – 2027 </w:t>
      </w:r>
      <w:r>
        <w:rPr>
          <w:rFonts w:eastAsia="Andale Sans UI" w:cs="Times New Roman" w:ascii="Times New Roman" w:hAnsi="Times New Roman"/>
          <w:lang w:val="de-DE" w:eastAsia="fa-IR" w:bidi="fa-IR"/>
        </w:rPr>
        <w:t xml:space="preserve">pn.: </w:t>
      </w:r>
      <w:r>
        <w:rPr>
          <w:rFonts w:cs="Times New Roman" w:ascii="Times New Roman" w:hAnsi="Times New Roman"/>
          <w:b/>
        </w:rPr>
        <w:t>„</w:t>
      </w:r>
      <w:bookmarkStart w:id="0" w:name="_Hlk167018180"/>
      <w:bookmarkStart w:id="1" w:name="_Hlk161777896"/>
      <w:r>
        <w:rPr>
          <w:rFonts w:cs="Times New Roman" w:ascii="Times New Roman" w:hAnsi="Times New Roman"/>
          <w:b/>
        </w:rPr>
        <w:t>Zorganizowanie i przeprowadzenie diagnozy pogłębionej w zakresie diagnozy FAS/FASD”</w:t>
      </w:r>
      <w:bookmarkEnd w:id="0"/>
      <w:bookmarkEnd w:id="1"/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Zamawiającego: Powiatowe Centrum Pomocy Rodzinie </w:t>
        <w:br/>
        <w:t xml:space="preserve">w Turku, </w:t>
      </w:r>
      <w:r>
        <w:rPr>
          <w:rFonts w:cs="Times New Roman" w:ascii="Times New Roman" w:hAnsi="Times New Roman"/>
        </w:rPr>
        <w:t>ul. Łąkowa 1, 62 – 700 Turek</w:t>
      </w:r>
    </w:p>
    <w:p>
      <w:pPr>
        <w:pStyle w:val="Center"/>
        <w:spacing w:lineRule="auto" w:line="240" w:before="0" w:after="0"/>
        <w:jc w:val="both"/>
        <w:rPr>
          <w:rFonts w:ascii="Times New Roman" w:hAnsi="Times New Roman" w:eastAsia="Andale Sans UI" w:cs="Times New Roman"/>
          <w:sz w:val="16"/>
          <w:szCs w:val="16"/>
          <w:lang w:val="de-DE" w:eastAsia="fa-IR" w:bidi="fa-IR"/>
        </w:rPr>
      </w:pPr>
      <w:r>
        <w:rPr>
          <w:rFonts w:eastAsia="Andale Sans UI" w:cs="Times New Roman" w:ascii="Times New Roman" w:hAnsi="Times New Roman"/>
          <w:sz w:val="16"/>
          <w:szCs w:val="16"/>
          <w:lang w:val="de-DE" w:eastAsia="fa-IR" w:bidi="fa-I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 / y, że wymienione osoby, dedykowane przez Wykonawcę do realizacji przedmiotu zamówienia posiadają odpowiednie kwalifikacje, uprawnienia i doświadczenie zawodow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: ……………………………………………………………………….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</w:rPr>
        <w:t xml:space="preserve">Stanowisko w zespole diagnostycznym ……………………………………………….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Kwalifikacje zawodowe: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 posiada   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 nie posiada (</w:t>
      </w:r>
      <w:r>
        <w:rPr>
          <w:rFonts w:cs="Times New Roman" w:ascii="Times New Roman" w:hAnsi="Times New Roman"/>
          <w:i/>
        </w:rPr>
        <w:t>zaznaczyć właściwe znakiem X)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i/>
          <w:i/>
        </w:rPr>
      </w:pPr>
      <w:bookmarkStart w:id="2" w:name="_Hlk167045416"/>
      <w:bookmarkEnd w:id="2"/>
      <w:r>
        <w:rPr>
          <w:rFonts w:cs="Times New Roman" w:ascii="Times New Roman" w:hAnsi="Times New Roman"/>
        </w:rPr>
        <w:t>Data ukończenia studiów: ………………..……………………………………………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Kierunek studiów: …………………………………………………………………….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Specjalność 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Poziom studiów: ……………………………………………… (</w:t>
      </w:r>
      <w:r>
        <w:rPr>
          <w:rFonts w:cs="Times New Roman" w:ascii="Times New Roman" w:hAnsi="Times New Roman"/>
          <w:i/>
        </w:rPr>
        <w:t>jednolite magisterskie, pierwszego, drugiego stopnia) – należy wpisać odpowiednie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</w:rPr>
        <w:t xml:space="preserve">Doświadczenie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doświadczenie w pracy z dziećmi ze specjalnymi potrzebami i dziećmi niepełnosprawnymi, w tym z dziećmi z FAS/FASD: ………… lat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doświadczenie w prowadzeniu diagnozy w kierunku zaburzeń neurorozwojowych, w tym FAS/FASD: ………. lat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</w:rPr>
      </w:pPr>
      <w:bookmarkStart w:id="3" w:name="_Hlk167045416"/>
      <w:bookmarkEnd w:id="3"/>
      <w:r>
        <w:rPr>
          <w:rFonts w:cs="Times New Roman" w:ascii="Times New Roman" w:hAnsi="Times New Roman"/>
        </w:rPr>
        <w:t>Informacja o podstawie do dysponowania wskazaną osobą: ………………………….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: ……………………………………………………………………….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</w:rPr>
        <w:t>Stanowisko w zespole diagnostycznym ……………………………………………….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Kwalifikacje zawodowe: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 posiada   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 nie posiada (</w:t>
      </w:r>
      <w:r>
        <w:rPr>
          <w:rFonts w:cs="Times New Roman" w:ascii="Times New Roman" w:hAnsi="Times New Roman"/>
          <w:i/>
        </w:rPr>
        <w:t>zaznaczyć właściwe znakiem X)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Data ukończenia studiów: ………………..……………………………………………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Kierunek studiów: …………………………………………………………………….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Specjalność 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</w:rPr>
        <w:t>Poziom studiów: ……………………………………………… (</w:t>
      </w:r>
      <w:r>
        <w:rPr>
          <w:rFonts w:cs="Times New Roman" w:ascii="Times New Roman" w:hAnsi="Times New Roman"/>
          <w:i/>
        </w:rPr>
        <w:t>jednolite magisterskie, pierwszego, drugiego stopnia) – należy wpisać odpowiednie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świadczenie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świadczenie w pracy z dziećmi ze specjalnymi potrzebami i dziećmi niepełnosprawnymi, w tym z dziećmi z FAS/FASD: ………… lat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świadczenie w prowadzeniu diagnozy w kierunku zaburzeń neurorozwojowych, w tym FAS/FASD: ………. lat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a o podstawie do dysponowania wskazaną osobą: ………………………….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: ……………………………………………………………………….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</w:rPr>
        <w:t>Stanowisko w zespole diagnostycznym ……………………………………………….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walifikacje zawodowe: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 posiada   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 nie posiada (</w:t>
      </w:r>
      <w:r>
        <w:rPr>
          <w:rFonts w:cs="Times New Roman" w:ascii="Times New Roman" w:hAnsi="Times New Roman"/>
          <w:i/>
        </w:rPr>
        <w:t>zaznaczyć właściwe znakiem X)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Data ukończenia studiów: ………………..……………………………………………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Kierunek studiów: …………………………………………………………………….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Specjalność 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</w:rPr>
        <w:t>Poziom studiów: ……………………………………………… (</w:t>
      </w:r>
      <w:r>
        <w:rPr>
          <w:rFonts w:cs="Times New Roman" w:ascii="Times New Roman" w:hAnsi="Times New Roman"/>
          <w:i/>
        </w:rPr>
        <w:t>jednolite magisterskie, pierwszego, drugiego stopnia) – należy wpisać odpowiednie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świadczenie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świadczenie w pracy z dziećmi ze specjalnymi potrzebami i dziećmi niepełnosprawnymi, w tym z dziećmi z FAS/FASD: ………… lat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świadczenie w prowadzeniu diagnozy w kierunku zaburzeń neurorozwojowych, w tym FAS/FASD: ………. lat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a o podstawie do dysponowania wskazaną osobą: ………………………….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: ……………………………………………………………………….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</w:rPr>
        <w:t>Stanowisko w zespole diagnostycznym ……………………………………………….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walifikacje zawodowe: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 posiada    </w:t>
      </w: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 nie posiada (</w:t>
      </w:r>
      <w:r>
        <w:rPr>
          <w:rFonts w:cs="Times New Roman" w:ascii="Times New Roman" w:hAnsi="Times New Roman"/>
          <w:i/>
        </w:rPr>
        <w:t>zaznaczyć właściwe znakiem X)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Data ukończenia studiów: ………………..……………………………………………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Kierunek studiów: …………………………………………………………………….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Specjalność 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</w:rPr>
        <w:t>Poziom studiów: ……………………………………………… (</w:t>
      </w:r>
      <w:r>
        <w:rPr>
          <w:rFonts w:cs="Times New Roman" w:ascii="Times New Roman" w:hAnsi="Times New Roman"/>
          <w:i/>
        </w:rPr>
        <w:t>jednolite magisterskie, pierwszego, drugiego stopnia) – należy wpisać odpowiednie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świadczenie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świadczenie w pracy z dziećmi ze specjalnymi potrzebami i dziećmi niepełnosprawnymi, w tym z dziećmi z FAS/FASD: ………… lat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świadczenie w prowadzeniu diagnozy w kierunku zaburzeń neurorozwojowych, w tym FAS/FASD: ………. lat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a o podstawie do dysponowania wskazaną osobą: ………………………….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skierowania do realizacji przedmiotu zamówienia więcej specjalistów należy wypełnić tyle punktów ile osób będzie dedykowanych przez Wykonawcę do realizacji przedmiotu zamówien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 przypadku braku miejsca należy dodać kolejne punkty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dana osoba dedykowana do realizacji przedmiotu zamówienia posiada więcej niż jeden poziom / kierunek wykształcenia należy wpisać je wszystkie powielając dokładnie dane jakie zostały określone w punkcie.</w:t>
      </w:r>
    </w:p>
    <w:p>
      <w:pPr>
        <w:pStyle w:val="Akapitzlist"/>
        <w:spacing w:lineRule="auto" w:line="240" w:before="0" w:after="0"/>
        <w:ind w:left="567" w:right="39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z stwierdzenie „podstawa do dysponowania osobami” należy rozumieć stosunek prawny wiążący Wykonawcę z osobą (umowa z zakresu prawa pracy np. umowa o pracę, mianowanie, wybór, umowa cywilnoprawna np. umowa zlecenia, o dzieło, zobowiązanie do współpracy np. osoby prowadzącej własną działalność gospodarczą). </w:t>
      </w:r>
    </w:p>
    <w:p>
      <w:pPr>
        <w:pStyle w:val="Akapitzlist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20" w:right="-2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/y, że wszystkie informacje podane w niniejszym wykazie są aktualne i zgodne </w:t>
        <w:br/>
        <w:t xml:space="preserve">z prawdą, zostały przedstawione z pełną świadomością konsekwencji wprowadzenia zamawiającego w błąd przy przedstawianiu informacji oraz znajdują potwierdzenie </w:t>
        <w:br/>
        <w:t>w dokumentach osoby dedykowanej do realizacji przedmiotowego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                                         Pieczątka i podpis osoby / podpisy osó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upoważnionych do składania oświadczeń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217805</wp:posOffset>
          </wp:positionV>
          <wp:extent cx="7588885" cy="729615"/>
          <wp:effectExtent l="0" t="0" r="0" b="0"/>
          <wp:wrapNone/>
          <wp:docPr id="3" name="Obraz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88365</wp:posOffset>
          </wp:positionH>
          <wp:positionV relativeFrom="paragraph">
            <wp:posOffset>-208280</wp:posOffset>
          </wp:positionV>
          <wp:extent cx="7525385" cy="723900"/>
          <wp:effectExtent l="0" t="0" r="0" b="0"/>
          <wp:wrapNone/>
          <wp:docPr id="4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538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ragraph">
            <wp:posOffset>-133985</wp:posOffset>
          </wp:positionV>
          <wp:extent cx="7549515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0270</wp:posOffset>
          </wp:positionH>
          <wp:positionV relativeFrom="paragraph">
            <wp:posOffset>-212725</wp:posOffset>
          </wp:positionV>
          <wp:extent cx="7549515" cy="733425"/>
          <wp:effectExtent l="0" t="0" r="0" b="0"/>
          <wp:wrapNone/>
          <wp:docPr id="2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20z0">
    <w:name w:val="WW8Num20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Bold">
    <w:name w:val="bold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9:01:00Z</dcterms:created>
  <dc:creator>Wiesława Groszczyk</dc:creator>
  <dc:description/>
  <cp:keywords/>
  <dc:language>en-US</dc:language>
  <cp:lastModifiedBy>PCPR-2</cp:lastModifiedBy>
  <cp:lastPrinted>2023-10-06T15:12:00Z</cp:lastPrinted>
  <dcterms:modified xsi:type="dcterms:W3CDTF">2024-10-18T08:42:00Z</dcterms:modified>
  <cp:revision>9</cp:revision>
  <dc:subject/>
  <dc:title>ROPS-listownik-kolor</dc:title>
</cp:coreProperties>
</file>