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ind w:left="6660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Załącznik nr 1 do zapytania ofertowego</w:t>
      </w:r>
    </w:p>
    <w:p>
      <w:pPr>
        <w:pStyle w:val="Heading2"/>
        <w:spacing w:lineRule="auto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Nr postepowania: PCPR.OP.270.6.2024</w:t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ZÓR FORMULARZA OFERTOWEG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Pełna nazwa: 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(kod, miejscowość, województwo, powiat, ulica, nr domu, nr lokalu):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REGON: 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NIP: 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telefonu: …………………………………………………………………………..</w:t>
        <w:tab/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faxu: ………………………………………………………………………………</w:t>
        <w:tab/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Adres strony internetowej: …………………………………………………………...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konta bankowego: ………………………………………………………………...</w:t>
        <w:tab/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y / wpisany w …..………………………………………………… (rejestr) dostępnego pod linkiem: 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zapytania ofertowego nr PCPR.OP.270.6.2024: </w:t>
      </w:r>
      <w:r>
        <w:rPr>
          <w:rFonts w:cs="Times New Roman" w:ascii="Times New Roman" w:hAnsi="Times New Roman"/>
          <w:b/>
        </w:rPr>
        <w:t xml:space="preserve">Zorganizowanie i przeprowadzenie diagnozy pogłębionej dziecka w zakresie diagnozy FAS/FASD </w:t>
      </w:r>
      <w:r>
        <w:rPr>
          <w:rFonts w:cs="Times New Roman" w:ascii="Times New Roman" w:hAnsi="Times New Roman"/>
        </w:rPr>
        <w:t>w ramach projektu pt. „Wsparcie deinstytucjonalizacji pieczy zastępczej w podregionie konińskim”, dofinansowanego ze środków Unii Europejskiej w ramach Funduszu Europejskiego dla Wielkopolski na lata 2021 – 2027, Priorytet VI, Działanie 6.15 – Wsparcie rodziny i systemu pieczy zastępc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ystępuję / my do postępowania składając niniejszą ofer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442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usługi za jedną diagnoz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nett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. zł (słownie zł: …………………………………………………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. zł (słownie zł: …………………………………………………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brutt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………….. zł (słownie zł: …………………………………………………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za całą usługę </w:t>
              <w:br/>
              <w:t xml:space="preserve">(4 diagnozy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nett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………….. zł (słownie zł: …………………………………………………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………….. zł (słownie zł: …………………………………………………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brutt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………….. zł (słownie zł: …………………………………………………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 / y, iż dedykowani do realizacji przedmiotu zamówienia członkowie zespołu diagnostycznego posiadają kwalifikacje, uprawnienia do wykonania przedmiotu zamówienia oraz spełniają warunki udziału w postępowani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Wskazuję / emy miejsce realizacji przedmiotu zamówienia (</w:t>
      </w:r>
      <w:r>
        <w:rPr>
          <w:rFonts w:cs="Times New Roman" w:ascii="Times New Roman" w:hAnsi="Times New Roman"/>
          <w:i/>
        </w:rPr>
        <w:t>dokładny adres</w:t>
      </w:r>
      <w:r>
        <w:rPr>
          <w:rFonts w:cs="Times New Roman" w:ascii="Times New Roman" w:hAnsi="Times New Roman"/>
        </w:rPr>
        <w:t>): ………………. ………………………………………………………………………………………………..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 / y, że zapoznałem (łam) (liśmy) się z treścią zapytania ofertowego i uznaję (my) się za związaną (y) (ni) określonymi w nim zasadami postępowa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 / y, że uważam / y się za związaną (y) (ni) niniejszą ofertą na czas wskazany </w:t>
        <w:br/>
        <w:t xml:space="preserve">w zapytaniu ofer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 / y, że zapoznałam (łem) (liśmy) się z wzorem umowy, który stanowi załącznik nr 7 do zapytania ofertowego i zobowiązujemy się w przypadku wyboru naszej oferty </w:t>
        <w:br/>
        <w:t>do zawarcia umowy na określon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 / y, 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</w:rPr>
        <w:t xml:space="preserve">e w cenie oferty zostały uwzględnione wszystkie koszty wykonania zamówienia i realizacji przyszłego świadczenia umownego, i 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</w:rPr>
        <w:t>e cena oferty nie ma charakteru ceny rażąco niskiej (ceny dumpingowej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cs-CZ"/>
        </w:rPr>
        <w:t>Oświadczam / y, że na dzień składania oferty spełniam / y warunki udziału w postępowaniu określone przez Zamawiającego w zapytaniu ofertowy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łącznikami do niniejszego formularza ofertowego są załączniki zgodnie z treścią zapytania ofertow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 / y, że wypełniłam (łem) (liśmy) obowiązki informacyjne przewidziane w art. 13 lub art. 14 RODO  wobec osób fizycznych, od których dane osobowe bezpośrednio </w:t>
        <w:br/>
        <w:t xml:space="preserve">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 / y, iż*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formacje we wskazanym zakresie zawarte w przedłożonych dokumentach stanowią </w:t>
        <w:br/>
        <w:t xml:space="preserve">     tajemnicę przedsiębiorstwa w rozumieniu przepisów ustawy z dnia 16 kwietnia 1993r. </w:t>
        <w:br/>
        <w:t xml:space="preserve">     o zwalczaniu uczciwej konkurencji (Dz. U. z 2022r, poz. 1233) i nie mogą być ogólnie </w:t>
        <w:br/>
        <w:t xml:space="preserve">     udostępnion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Uzasadnienie zastrzeżenia ww. informacji jako tajemnicy przedsiębiorstwa zostało </w:t>
        <w:br/>
        <w:t xml:space="preserve">     załączone do złożonej oferty:………………….…………..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formacje we wskazanym zakresie zawarte w przedłożonych dokumentach nie stanowią </w:t>
        <w:br/>
        <w:t xml:space="preserve">     tajemnicę przedsiębiorstwa w rozumieniu przepisów ustawy z dnia 16 kwietnia 1993r. </w:t>
        <w:br/>
        <w:t xml:space="preserve">     o zwalczaniu uczciwej konkurencji (Dz. U. z 2022r, poz. 1233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 / y, że jestem / śmy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przedsiębiorstwe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 przedsiębiorstwe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m przedsiębiorstwe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żym przedsiębiorstwe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osobową działalnością gospodarczą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nieprowadzącą działalności gospodarczej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 rodzaj 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ę / my, że następujące oświadczenia lub dokumenty można uzyskać za pomocą bezpłatnych i ogólnodostępnych baz danych: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ttps://ems.ms.gov.pl, Krajowy Rejestr Sądowy KRS nr 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s://prod.ceidg.gov.pl Centralna Ewidencja i Informacja o Działalności Gospodarczej </w:t>
        <w:br/>
        <w:t xml:space="preserve">     NIP  ………………………….</w:t>
      </w:r>
      <w:bookmarkStart w:id="0" w:name="_Hlk95304203"/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</w:rPr>
        <w:t xml:space="preserve">inny właściwy rejestr, nazwa rejestru …………………………….……, nr wpisu (jeśli </w:t>
        <w:br/>
        <w:t xml:space="preserve">     dotyczy) ………………………………. adres strony internetowej: </w:t>
      </w:r>
      <w:r>
        <w:rPr>
          <w:rFonts w:cs="Times New Roman" w:ascii="Times New Roman" w:hAnsi="Times New Roman"/>
          <w:lang w:bidi="pl-PL"/>
        </w:rPr>
        <w:t>………………………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pl-PL"/>
        </w:rPr>
      </w:pPr>
      <w:r>
        <w:rPr>
          <w:rFonts w:cs="Times New Roman" w:ascii="Times New Roman" w:hAnsi="Times New Roman"/>
          <w:i/>
          <w:sz w:val="16"/>
          <w:szCs w:val="16"/>
          <w:lang w:bidi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Informuję / my, że*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oja oferta nie będzie prowadzić do powstania u Zamawiającego obowiązku podatkowego </w:t>
        <w:br/>
        <w:t xml:space="preserve">    zgodnie z przepisami o podatku od towarów u usług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oja oferta będzie prowadzić do powstaną u Zamawiającego obowiązku podatkowego </w:t>
        <w:br/>
        <w:t xml:space="preserve">    zgodnie z przepisami o podatku od towarów i usług; powyższy obowiązek podatkowy </w:t>
        <w:br/>
        <w:t xml:space="preserve">    będzie dotyczył ……………………………………………. objętych przedmiotem </w:t>
        <w:br/>
        <w:t xml:space="preserve">    zamówienia, podlegających mechanizmowi odwróconego obciążenia VAT.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soba do kontaktów w sprawie realizacji zamówienia: ………………………………….……..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436" w:hanging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(imię i nazwisko, numer telefonu, e-mail)</w:t>
      </w:r>
      <w:r>
        <w:rPr>
          <w:rFonts w:cs="Times New Roman" w:ascii="Times New Roman" w:hAnsi="Times New Roman"/>
          <w:bCs/>
          <w:lang w:val="en-US"/>
        </w:rPr>
        <w:tab/>
      </w:r>
    </w:p>
    <w:p>
      <w:pPr>
        <w:pStyle w:val="Normal"/>
        <w:spacing w:lineRule="auto" w:line="240" w:before="0" w:after="0"/>
        <w:ind w:left="436" w:hanging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wszystkie informacje poda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zaznaczyć właściwą pozycję znakiem „X”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3:00Z</dcterms:created>
  <dc:creator>Wiesława Groszczyk</dc:creator>
  <dc:description/>
  <cp:keywords/>
  <dc:language>en-US</dc:language>
  <cp:lastModifiedBy>PCPR-2</cp:lastModifiedBy>
  <cp:lastPrinted>2024-02-20T09:55:00Z</cp:lastPrinted>
  <dcterms:modified xsi:type="dcterms:W3CDTF">2024-10-18T08:12:00Z</dcterms:modified>
  <cp:revision>7</cp:revision>
  <dc:subject/>
  <dc:title>ROPS-listownik-kolor</dc:title>
</cp:coreProperties>
</file>