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070" cy="789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Piastowskiej nr 15 w Jedlinie-Zdroj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8:08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