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Górniczej 10 w Jedlinie-Zdroj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budynku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Górniczej nr 10 w Jedlinie-Zdroju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F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</w:rPr>
        <w:t xml:space="preserve">Ofertę wraz z kompletem wymaganych dokumentów należy złożyć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3:01Z</dcterms:modified>
  <cp:revision>15</cp:revision>
  <dc:subject/>
  <dc:title/>
</cp:coreProperties>
</file>