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łościańskiej 7 w Jedlinie-Zdroju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/>
          <w:bCs/>
        </w:rPr>
        <w:t>ul. Włościańskiej nr 7 w Jedlinie-Zdroj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FEDS.9.5.A Renowacja zwiększająca efektywność energetyczną istniejących budynków mieszkalnych (subregion wałbrzyski)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9:22Z</dcterms:modified>
  <cp:revision>15</cp:revision>
  <dc:subject/>
  <dc:title/>
</cp:coreProperties>
</file>