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łościańskiej 13 w Jedlinie-Zdroj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Włościańskiej nr 13 w Jedlinie-Zdroj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30:01Z</dcterms:modified>
  <cp:revision>15</cp:revision>
  <dc:subject/>
  <dc:title/>
</cp:coreProperties>
</file>