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Żeromskiego 15 w Boguszów Gorce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2:19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