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Żeromskiego 15 w Boguszowie Gorcach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Żeromskiego 15 Boguszów Gorce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05 grudni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2:01Z</dcterms:modified>
  <cp:revision>14</cp:revision>
  <dc:subject/>
  <dc:title/>
</cp:coreProperties>
</file>