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Kościuszki 8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0:42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