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Zakopiańskiej 3 w Jedlinie-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12:11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