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Brzozowej 4 w Jedlinie-Zdrój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>efektywności energetycznej: Wspólnota mieszkaniowa przy ul. Brzozowej 4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1:59:28Z</dcterms:modified>
  <cp:revision>15</cp:revision>
  <dc:subject/>
  <dc:title/>
</cp:coreProperties>
</file>