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>Wspólnota Mieszkaniowa przy ul. Brzozowej 4 w Jedlinie 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11:57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