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Głównej 2 w Jugowicach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2:32:22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