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Mikołaja Kopernika 25 B w Mieroszowie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Mikołaja Kopernika 25B w Mieroszowie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 xml:space="preserve">do dnia 19 listopada 2024 roku do godziny 23:59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30:46Z</dcterms:modified>
  <cp:revision>15</cp:revision>
  <dc:subject/>
  <dc:title/>
</cp:coreProperties>
</file>