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Mikołaja Kopernika 25 B w Mieroszowie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31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