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Władysława Reymonta 13 w Wałbrzych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31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