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większenie Efektywności Energetycznej budynku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ul. Włościańskiej nr 7 w Jedlinie-Zdroj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08:29:31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