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większenie Efektywności Energetycznej budynku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 Piastowskiej nr 28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28:51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