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ojekcie budowlanym, przedmiarze robót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