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 xml:space="preserve">ul. Lipowej nr 3 w Jedlinie-Zdroj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7:24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