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większenie Efektywności Energetycznej budynku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 xml:space="preserve">ul. Leśnej 4 w Jedlinie-Zdroj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26:41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