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>Wspólnota Mieszkaniowa przy ul. Kłodzkiej 5 w Jedlinie Zdroj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25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