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większenie Efektywności Energetycznej budynku: Wspólnota mieszkaniowa przy</w:t>
      </w:r>
      <w:r>
        <w:rPr/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Kłodzkiej nr 2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4:20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