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1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Kłodzkiej 2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Kłodzkiej nr 2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FF420E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4:11Z</dcterms:modified>
  <cp:revision>15</cp:revision>
  <dc:subject/>
  <dc:title/>
</cp:coreProperties>
</file>