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Sienkiewicza 20 w Głuszycy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11:44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