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Sienkiewicza nr 20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1:44:12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