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Niecałej 4 Głuszycy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Niecałej nr 4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11:50:26Z</dcterms:modified>
  <cp:revision>15</cp:revision>
  <dc:subject/>
  <dc:title/>
</cp:coreProperties>
</file>