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Niecałej nr 4 Głuszycy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11:49:30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