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Grunwaldzkiej nr 79 w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10:10:05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