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 Grunwaldzkiej nr 25 w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50:05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