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Górnośląskiej 16 w Głuszycy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Górnośląskiej nr 16 w Głuszycy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0:03:27Z</dcterms:modified>
  <cp:revision>15</cp:revision>
  <dc:subject/>
  <dc:title/>
</cp:coreProperties>
</file>