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Górnośląskiej nr 16 w Głuszycy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10:02:31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