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B. Chrobrego 2 w Głuszycy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B. Chrobrego nr 2 w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9:07:30Z</dcterms:modified>
  <cp:revision>15</cp:revision>
  <dc:subject/>
  <dc:title/>
</cp:coreProperties>
</file>