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20"/>
          <w:szCs w:val="20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„ŁAD”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Bystrzyckiej 24 w Dziećmorowicach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sz w:val="18"/>
      <w:szCs w:val="22"/>
      <w:lang w:val="pl-PL" w:eastAsia="pl-PL" w:bidi="ar-SA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0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