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20"/>
          <w:szCs w:val="20"/>
          <w:u w:val="none"/>
          <w:lang w:val="pl-PL"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„ŁAD”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Bystrzyckiej nr 24 w Dziećmorowicach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19:42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