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20"/>
          <w:szCs w:val="20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„ŁAD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Bystrzyckiej 24 w Dziećmorowicach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„ŁAD”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Bystrzyckiej nr 24 w Dziećmorowicach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19:26Z</dcterms:modified>
  <cp:revision>15</cp:revision>
  <dc:subject/>
  <dc:title/>
</cp:coreProperties>
</file>