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/>
        <w:t xml:space="preserve">Żeromskiego 15 w Boguszów Gorce 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22:3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