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drawing>
          <wp:inline distT="0" distB="0" distL="0" distR="0">
            <wp:extent cx="5306695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72" r="-102" b="-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5 do zapytania ofertowego w ramach projektu „Przyjazne środowisko 3.0” 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 O SPEŁNIANIU KRYTERIÓW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Składając ofertę w odpowiedzi na zapytanie ofertowe na świadczenie usługi fryzjerskiej/ kosmetycznej w ramach realizacji projektu  „Przyjazne środowisko 3.0” FESL.07.04-IZ.01-05BD/23-003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1"/>
        </w:numPr>
        <w:bidi w:val="0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ysponujemy potencjałem technicznym i osobami zdolnymi do wykonania zamówienia w sposób samodzielny we wskazanym przez zamawiającego terminach wykonania usługi.</w:t>
      </w:r>
    </w:p>
    <w:p>
      <w:pPr>
        <w:pStyle w:val="Normal"/>
        <w:numPr>
          <w:ilvl w:val="0"/>
          <w:numId w:val="1"/>
        </w:numPr>
        <w:bidi w:val="0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najdujemy się w sytuacji ekonomicznej, finansowej i organizacyjnej zapewniającej poprawną realizację usługi. </w:t>
      </w:r>
    </w:p>
    <w:p>
      <w:pPr>
        <w:pStyle w:val="Normal"/>
        <w:numPr>
          <w:ilvl w:val="0"/>
          <w:numId w:val="1"/>
        </w:numPr>
        <w:bidi w:val="0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adamy uprawnienia do wykonywania określonej działalności lub czynności, jeżeli ustawy nakładają obowiązek posiadania takich uprawnień.</w:t>
      </w:r>
    </w:p>
    <w:p>
      <w:pPr>
        <w:pStyle w:val="Normal"/>
        <w:bidi w:val="0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240" w:right="0" w:firstLine="33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....................................</w:t>
      </w:r>
    </w:p>
    <w:p>
      <w:pPr>
        <w:pStyle w:val="Normal"/>
        <w:bidi w:val="0"/>
        <w:spacing w:lineRule="atLeast" w:line="300" w:before="0" w:after="0"/>
        <w:ind w:left="4284" w:right="0" w:firstLine="672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Czytelny podpis Oferenta</w:t>
      </w:r>
    </w:p>
    <w:p>
      <w:pPr>
        <w:pStyle w:val="Normal"/>
        <w:bidi w:val="0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>oraz pieczęć firmowa (jeśli dotycz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08:51Z</dcterms:created>
  <dc:creator/>
  <dc:description/>
  <dc:language>en-US</dc:language>
  <cp:lastModifiedBy/>
  <dcterms:modified xsi:type="dcterms:W3CDTF">2024-10-14T12:10:28Z</dcterms:modified>
  <cp:revision>1</cp:revision>
  <dc:subject/>
  <dc:title/>
</cp:coreProperties>
</file>