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  <w:t>FORMULARZ OFERTOWY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984"/>
        <w:gridCol w:w="3452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4"/>
                <w:szCs w:val="24"/>
                <w:lang w:eastAsia="en-US"/>
              </w:rPr>
              <w:t>DANE WYKONAW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azwa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umer NIP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umer telefo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 e-mai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  <w:t>Dane osoby odpowiedzialnej za kontakty z Zamawiającym ze strony Wykonaw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Imię i nazwisko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Telef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 e-mai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Calibri" w:ascii="Calibri" w:hAnsi="Calibri"/>
          <w:bCs/>
        </w:rPr>
        <w:t>Składam ofertę w postępowaniu o udzieleniu zamówienia prowadzonym w trybie zapytania ofertowego zgodnie z zasadą konkurencyjności oraz</w:t>
      </w:r>
      <w:r>
        <w:rPr/>
        <w:t xml:space="preserve"> na podstawie art. 11 ust. 5 pkt. 2 ustawy z dnia 11 września 2019 r. Prawo zamówień publicznych   (t.j. Dz.U. z 2024 r. poz. 1320)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977"/>
        <w:gridCol w:w="1276"/>
        <w:gridCol w:w="1127"/>
        <w:gridCol w:w="1112"/>
        <w:gridCol w:w="1310"/>
        <w:gridCol w:w="2263"/>
      </w:tblGrid>
      <w:tr>
        <w:trPr>
          <w:trHeight w:val="64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Numer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ostkowa netto (PLN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Ilość jednostek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za całość zamówienia netto (PLN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atek VAT (PLN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za całość zamówienia wraz z podatkiem VAT (PLN)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=2x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=4+5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zkolenie z zakresu obsługi informatycznych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ystemów sieciowych opartych o protokoły IP wraz z techniczną obsługą rozdzielaczy sieciowych, zarządzaniem infrastrukturą sieciową w przynależnych zespołom zakresach oraz pozyskaniem wiedzy w stopniu podstawowym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2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zkolenie z zakresu obsługi i konfiguracji urządzeń sieciowych w stopniu zaawansowanym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Zarządzane przełączniki sieciowe Luminex GigaCore 30i lub równoważne - 5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 x 5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 x 5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Moduły światłowodowe Luminex SFP+ Transceiver 10GBase MMF lub równoważne - 1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10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ostkowa x 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5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cesoria – zestaw składający się  z cyfrowy mikser sieciowy Behringer WING Rack lub równoważny – 2 szt., karta rozszerzeń Behringer Wing-Dante lub równoważny – 2 szt. oraz okabl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oferowana cena zawiera wszystkie koszty związane z realizacją zamówienia opisane w załączniku nr 2 do zapytania ofertowego - Szczegółowy opis przedmiotu zamówienia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kceptujemy warunki płatności określone w Zapytaniu ofertowym, a w szczególności w załączniku nr 5 do zapytania ofertowego - wzór umowy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zapoznałem się z Zapytaniem ofertowym oraz dołączonymi niego załącznikami i uznaję się za związanego wszystkimi określonymi w tych dokumentach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mowa na realizację zamówienia zostanie zrealizowana najpóźniej do dnia …………..</w:t>
      </w:r>
      <w:r>
        <w:rPr>
          <w:rFonts w:cs="Calibri" w:ascii="Calibri" w:hAnsi="Calibri"/>
          <w:color w:val="000000"/>
        </w:rPr>
        <w:t>przy uwzględnieniu konieczności uprzedniego dostarczenia wyposażenia wskazanego w załączniku nr 1 – formularzu ofertowym oraz załączniku nr 2 – Szczegółowym Opisie Przedmiotu Zamówienia w terminie niezbędnym do prawidłowego wykonania umowy (z odpowiednim wyprzedzeniem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jestem związany niniejszą ofertą na czas wskazany w Zapytaniu ofertowym czyli minimum 30 dni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części zamówienia………………. wykonywać będą w moim imieniu podwykonawcy: 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.Nazwa (firma) podwykonawcy (o ile są znane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oferuję przedmiot zamówienia zgodny z wymaganiami i warunkami opisanymi  w Wytycznych w zakresie kwalifikowalności i na podstawie  art. 11 ust. 5 pkt. 2 Ustawy z dnia 11 września 2019 r. Prawo zamówień publicznych (tekst jedn.: Dz.U.2024 r., poz. 1320).] oraz określonymi przez Zamawiającego w załączniku nr 2 do zapytania ofertowego - Szczegółowy opis przedmiotu zamówienia</w:t>
        <w:br/>
        <w:t>i projektowanych postanowieniach umownych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w przypadku wyboru mojej oferty zobowiązuję się do zawarcia umowy w miejscu i terminie wskazanym przez Zamawiającego</w:t>
      </w:r>
      <w:r>
        <w:rPr>
          <w:rFonts w:cs="Calibri" w:ascii="Calibri" w:hAnsi="Calibri"/>
          <w:sz w:val="25"/>
          <w:szCs w:val="25"/>
        </w:rPr>
        <w:t xml:space="preserve"> </w:t>
      </w:r>
      <w:r>
        <w:rPr>
          <w:rFonts w:cs="Calibri" w:ascii="Calibri" w:hAnsi="Calibri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Zastrzegam, że informacje </w:t>
      </w:r>
      <w:r>
        <w:rPr>
          <w:rFonts w:cs="Calibri" w:ascii="Calibri" w:hAnsi="Calibri"/>
          <w:b/>
          <w:bCs/>
        </w:rPr>
        <w:t>zamieszczone w oddzielnym pliku</w:t>
      </w:r>
      <w:r>
        <w:rPr>
          <w:rFonts w:cs="Calibri" w:ascii="Calibri" w:hAnsi="Calibri"/>
        </w:rPr>
        <w:t xml:space="preserve"> dołączonym do oferty i stanowiące </w:t>
        <w:br/>
        <w:t xml:space="preserve">jej integralną część, opatrzone nazwą: </w:t>
      </w:r>
      <w:r>
        <w:rPr>
          <w:rFonts w:cs="Calibri" w:ascii="Calibri" w:hAnsi="Calibri"/>
          <w:b/>
        </w:rPr>
        <w:t xml:space="preserve">„Informacje stanowiące tajemnicę przedsiębiorstwa” </w:t>
      </w:r>
      <w:r>
        <w:rPr>
          <w:rFonts w:cs="Calibri" w:ascii="Calibri" w:hAnsi="Calibri"/>
        </w:rPr>
        <w:t xml:space="preserve">stanowią tajemnicę przedsiębiorstwa w rozumieniu przepisów o zwalczaniu nieuczciwej konkurencji </w:t>
        <w:br/>
        <w:t>i nie mogą być one udostępniane ponieważ</w:t>
      </w:r>
      <w:r>
        <w:rPr>
          <w:rStyle w:val="Odwoanieprzypisudolnego1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: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  <w:r>
        <w:rPr>
          <w:rFonts w:cs="Calibri" w:ascii="Calibri" w:hAnsi="Calibri"/>
          <w:i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2289124"/>
      <w:bookmarkStart w:id="1" w:name="__Fieldmark__0_582289124"/>
      <w:bookmarkEnd w:id="1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</w:r>
      <w:hyperlink r:id="rId2">
        <w:r>
          <w:rPr>
            <w:rStyle w:val="InternetLink"/>
            <w:rFonts w:cs="Calibri" w:ascii="Calibri" w:hAnsi="Calibri"/>
            <w:iCs/>
            <w:color w:val="0563C1"/>
          </w:rPr>
          <w:t>https://prod.ceidg.gov.pl</w:t>
        </w:r>
      </w:hyperlink>
      <w:r>
        <w:rPr>
          <w:rFonts w:cs="Calibri" w:ascii="Calibri" w:hAnsi="Calibri"/>
          <w:iCs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2289124"/>
      <w:bookmarkStart w:id="3" w:name="__Fieldmark__1_582289124"/>
      <w:bookmarkEnd w:id="3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</w:r>
      <w:hyperlink r:id="rId3">
        <w:r>
          <w:rPr>
            <w:rStyle w:val="InternetLink"/>
            <w:rFonts w:cs="Calibri" w:ascii="Calibri" w:hAnsi="Calibri"/>
            <w:iCs/>
            <w:color w:val="0563C1"/>
          </w:rPr>
          <w:t>https://ekrs.ms.gov.pl</w:t>
        </w:r>
      </w:hyperlink>
      <w:r>
        <w:rPr>
          <w:rFonts w:cs="Calibri" w:ascii="Calibri" w:hAnsi="Calibri"/>
          <w:iCs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82289124"/>
      <w:bookmarkStart w:id="5" w:name="__Fieldmark__2_582289124"/>
      <w:bookmarkEnd w:id="5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  <w:t>inny: 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widowControl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UWAG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7" w:hanging="397"/>
        <w:jc w:val="both"/>
        <w:rPr/>
      </w:pPr>
      <w:r>
        <w:rPr>
          <w:rFonts w:cs="Calibri" w:ascii="Calibri" w:hAnsi="Calibri"/>
          <w:color w:val="FF0000"/>
          <w:sz w:val="16"/>
          <w:szCs w:val="16"/>
        </w:rPr>
        <w:t>Zamawiający zaleca aby po uzupełnieniu treści formularza zapisać dokument w formacie .pdf, a następnie dokument podpisać elektroniczn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7" w:hanging="397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Formularz oferty musi być opatrzony przez osobę lub osoby uprawnione do reprezentowania Wykonawcy kwalifikowanym podpisem elektronicznym lub podpisem zaufanym lub podpisem osobisty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bCs/>
          <w:sz w:val="12"/>
          <w:szCs w:val="12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entury Gothic" w:hAnsi="Century Gothic"/>
          <w:bCs/>
          <w:sz w:val="12"/>
          <w:szCs w:val="12"/>
          <w:u w:val="single"/>
        </w:rPr>
        <w:t>wykazania, że zastrzeżone informacje stanowią tajemnicę przedsiębiorstwa</w:t>
      </w:r>
      <w:r>
        <w:rPr>
          <w:rFonts w:cs="Arial" w:ascii="Century Gothic" w:hAnsi="Century Gothic"/>
          <w:bCs/>
          <w:sz w:val="12"/>
          <w:szCs w:val="12"/>
        </w:rPr>
        <w:t>. Wykonawca nie może zastrzec informacji, o których mowa w art. 222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7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  <w:tab/>
      <w:tab/>
      <w:t>Załącznik nr 1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right="0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i w:val="false"/>
      <w:iCs w:val="false"/>
      <w:sz w:val="18"/>
      <w:szCs w:val="18"/>
    </w:rPr>
  </w:style>
  <w:style w:type="character" w:styleId="WW8Num3z0">
    <w:name w:val="WW8Num3z0"/>
    <w:qFormat/>
    <w:rPr>
      <w:rFonts w:ascii="Calibri" w:hAnsi="Calibri" w:cs="Calibri"/>
      <w:b w:val="false"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 w:val="false"/>
      <w:i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5">
    <w:name w:val="WW8Num5z5"/>
    <w:qFormat/>
    <w:rPr>
      <w:rFonts w:ascii="Times New Roman" w:hAnsi="Times New Roman" w:eastAsia="Calibri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Arial" w:hAnsi="Arial" w:eastAsia="Calibri" w:cs="Arial"/>
      <w:szCs w:val="22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eastAsia="zh-CN" w:bidi="ar-SA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right="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right="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right="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s</dc:creator>
  <dc:description/>
  <cp:keywords/>
  <dc:language>en-US</dc:language>
  <cp:lastModifiedBy>Paweł Wosik</cp:lastModifiedBy>
  <cp:lastPrinted>2024-10-30T12:38:00Z</cp:lastPrinted>
  <dcterms:modified xsi:type="dcterms:W3CDTF">2024-11-14T08:1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