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kolenie stacjonarne z zakresu obsługi konsolety oświetleniowej dla 6 pracowników Teatru Wielkiego w Poznaniu –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onsolety oświetleniowe – 2 szt. składające się z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Komputer MiniPC –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Monitor dotykowy 23 cale - 2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edykowany do  podłączenia z komputerem kontroler Chamsys Pc Wing - MagicQ Compact Connect lub równoważny –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krzynia transportowa dedykowana do zestawu FlightCase lub równoważna –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0" w:name="_Hlk181178275"/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Klucz sprzętowy do oprogramowania Chamsys lub równoważnego– 2 szt.</w:t>
            </w:r>
            <w:bookmarkEnd w:id="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591040860"/>
      <w:bookmarkStart w:id="2" w:name="__Fieldmark__0_2591040860"/>
      <w:bookmarkEnd w:id="2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591040860"/>
      <w:bookmarkStart w:id="4" w:name="__Fieldmark__1_2591040860"/>
      <w:bookmarkEnd w:id="4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591040860"/>
      <w:bookmarkStart w:id="6" w:name="__Fieldmark__2_2591040860"/>
      <w:bookmarkEnd w:id="6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 (e-dowód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0T12:17:00Z</cp:lastPrinted>
  <dcterms:modified xsi:type="dcterms:W3CDTF">2024-11-14T15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