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UMOWA NR …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Cs/>
          <w:lang w:val="en-US"/>
        </w:rPr>
        <w:t>(</w:t>
      </w:r>
      <w:r>
        <w:rPr>
          <w:rFonts w:cs="Calibri" w:ascii="Calibri" w:hAnsi="Calibri"/>
          <w:bCs/>
        </w:rPr>
        <w:t xml:space="preserve">dalej: </w:t>
      </w:r>
      <w:r>
        <w:rPr>
          <w:rFonts w:cs="Calibri" w:ascii="Calibri" w:hAnsi="Calibri"/>
          <w:b/>
          <w:bCs/>
          <w:lang w:val="en-US"/>
        </w:rPr>
        <w:t>Umow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  <w:bCs/>
          <w:lang w:val="en-US"/>
        </w:rPr>
        <w:t>)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w Poznaniu w dniu …………………………. 2024 roku pomiędz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em Wielkim im. St. Moniuszki w Poznaniu,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z siedzibą przy ul. Fredry 9, 61-701 Poznań NIP: 778-01-68-893, REGON: 000278853, wpisanym do RIK 13 w Urzędzie Marszałkowskim Województwa Wielkopolskiego, przy kontrasygnacie Głównego Księgowego – Agaty Więckowskiej, w imieniu, którego dział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ata Borowska-Juszczyńska – Dyrekto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wanym dalej „Teatrem”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i Informacji o Działalności Gospodarczej pod numerem NIP …………………… oraz REGON …………………  zwanym w dalszej tre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ym przez: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Calibri" w:ascii="Calibri" w:hAnsi="Calibri"/>
        </w:rPr>
        <w:t xml:space="preserve">zwanymi w dalszej części Umowy łącznie </w:t>
      </w:r>
      <w:r>
        <w:rPr>
          <w:rFonts w:cs="Calibri" w:ascii="Calibri" w:hAnsi="Calibri"/>
          <w:b/>
        </w:rPr>
        <w:t>Stronami</w:t>
      </w:r>
      <w:r>
        <w:rPr>
          <w:rFonts w:cs="Calibri" w:ascii="Calibri" w:hAnsi="Calibri"/>
        </w:rPr>
        <w:t xml:space="preserve"> a każda z osobna </w:t>
      </w:r>
      <w:r>
        <w:rPr>
          <w:rFonts w:cs="Calibri" w:ascii="Calibri" w:hAnsi="Calibri"/>
          <w:b/>
        </w:rPr>
        <w:t>Stroną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Umowa została zawarta na podstawie art. 11 ust. 5 pkt. 2 ustawy z dnia 11 września 2019 r. Prawo zamówień publicznych   (t.j. Dz.U. z 2024 r. poz. 1320)</w:t>
      </w:r>
      <w:r>
        <w:rPr>
          <w:rFonts w:cs="Calibri" w:ascii="Calibri" w:hAnsi="Calibri"/>
          <w:strike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</w:rPr>
        <w:t xml:space="preserve">Przedmiotem Umowy jest realizacja zamówienia na </w:t>
      </w:r>
      <w:r>
        <w:rPr>
          <w:rFonts w:cs="Calibri" w:ascii="Calibri" w:hAnsi="Calibri"/>
          <w:b/>
          <w:bCs/>
          <w:i/>
          <w:iCs/>
          <w:lang w:bidi="pl-PL"/>
        </w:rPr>
        <w:t xml:space="preserve">przeprowadzenie szkolenia personelu Teatru wraz z wynajmem wyposażenia - celem podniesienia orientacji oraz komfortu aktorów podczas prób do spektakli oraz prezentacji reżyserskich </w:t>
      </w:r>
      <w:r>
        <w:rPr>
          <w:rFonts w:cs="Calibri" w:ascii="Calibri" w:hAnsi="Calibri"/>
        </w:rPr>
        <w:t xml:space="preserve">(dalej: Przedmiot umowy) </w:t>
      </w:r>
      <w:r>
        <w:rPr>
          <w:rFonts w:cs="Calibri" w:ascii="Calibri" w:hAnsi="Calibri"/>
          <w:bCs/>
        </w:rPr>
        <w:t>dla Teatru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Przedmiot Umow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najem wyposażenia </w:t>
      </w:r>
      <w:r>
        <w:rPr>
          <w:rFonts w:cs="Calibri" w:ascii="Calibri" w:hAnsi="Calibri"/>
          <w:bCs/>
        </w:rPr>
        <w:t xml:space="preserve">(dalej: Wyposażenie) </w:t>
      </w:r>
      <w:r>
        <w:rPr>
          <w:rFonts w:cs="Calibri" w:ascii="Calibri" w:hAnsi="Calibri"/>
        </w:rPr>
        <w:t xml:space="preserve">wraz z uruchomieniem </w:t>
      </w:r>
      <w:r>
        <w:rPr>
          <w:rFonts w:cs="Calibri" w:ascii="Calibri" w:hAnsi="Calibri"/>
          <w:bCs/>
        </w:rPr>
        <w:t xml:space="preserve">Wyposażenia, obejmującego sprzęt dla Teatru </w:t>
      </w:r>
      <w:r>
        <w:rPr>
          <w:rFonts w:cs="Calibri" w:ascii="Calibri" w:hAnsi="Calibri"/>
        </w:rPr>
        <w:t>– zgodnie z ofertą Wykonawcy (Formularz ofertowy) – Załącznik nr 1 do Umowy, będący jej integralną części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zkolenie personelu </w:t>
      </w:r>
      <w:r>
        <w:rPr>
          <w:rFonts w:cs="Calibri" w:ascii="Calibri" w:hAnsi="Calibri"/>
          <w:bCs/>
        </w:rPr>
        <w:t>Teatru</w:t>
      </w:r>
      <w:r>
        <w:rPr>
          <w:rFonts w:cs="Calibri" w:ascii="Calibri" w:hAnsi="Calibri"/>
        </w:rPr>
        <w:t xml:space="preserve"> w zakresie właściwej obsługi Wyposażenia w siedzibie Teatru w liczbie godzin wskazanej w Szczegółowym opisie przedmiotu zamówienia stanowiącym Załącznik nr 2 do Umowy, będący jej integralną częścią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jest uprawniony do dysponowania Wyposażeniem, zgodnie z treścią i celem niniejszej Umowy, zgodnie z formularzem ofertowym (Załącznik nr 1) oraz zgodnie z Szczegółowym opisem przedmiotu zamówienia (Załącznik nr 2) 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ponadto, że Wyposażenie, o którym mowa w ust. 2 pkt.1 jest fabrycznie nowe (nie używane) z datą produkcji nie starszą niż 1 stycznia 2024 r. i spełnia wszelkie wymagania określone przepisami prawa, aby go użyć w celu określonym niniejszą umow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arunki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 podstawie niniejszej umowy Wykonawca w ramach wynagrodzenia określonego poniżej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obowiązuje się, we własnym zakresie, do dostarczenia i uruchomienia Wyposażenia w miejscu wskazanym przez Teatr, niezbędnym do wykonania przedmiotu niniejszej umowy, stanowiącym Załącznik nr 2 do niniejszej umowy i będący jej integralną częścią - w terminie wskazanym przez Teatr, przy czym strony ustalają, że czas uruchomienia i demontażu nie może być dłuższy niż 4 godzin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 oddaje Teatrowi w najem Wyposażenie określone w § 1 niniejszej umowy, którego udostępnienie nastąpi od dnia podpisania umowy najpóźniej do dnia 10.12.2024 r. w celu przeprowadzenia szkolenia do czasu zakończenia szkol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 xml:space="preserve">Wykonawca zobowiązuje się do wykonania umowy z najwyższą starannością, zgodnie z warunkami technicznymi i w terminach określonych w umowie oraz odrębnie przez Strony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>Wykonawca dodatkowo zapewnia, że najęty Wyposażenia spełnia wszelkie wymagania bhp i ppoż. przewidziane dla tego rodzaju rzeczy, a także że te wymagania będzie spełniać jego montaż. W przypadku naruszenia wyżej wymienionych postanowień przez Wykonawcę, skutkiem czego na Teatr bądź pracownika Teatru zostanie nałożona jakakolwiek kara administracyjna, bądź Teatr poniesie z tego tytułu jakąkolwiek szkodę – Wykonawca zobowiązany będzie do zwrotu kosztów nałożonych kar i/lub naprawienia wyrządzonej szkod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zobowiązany jest ponadto 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) bieżącego konsultowania z Teatrem przebiegu wykonania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zapewnienia należytego stanu technicznego Wyposażenia przez cały okres trwania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c) niezakłóconego korzystania ze Wyposażenia przez Teatr przez cały okres trwania niniejszej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) ponoszenia wydatków niezbędnych do należytego funkcjonowania Wyposażenia, w tym dokonywania natychmiastowych napraw w sposób niezakłócający realizację przedmiotu umowy, przy czym zgłoszeń konieczności naprawy Teatr będzie dokonywał pod nr tel. ……. oraz mail ………………. Wykon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lang w:val="en-US"/>
        </w:rPr>
        <w:t>Teatr jest zobowiązany zapewnić Wykonawcy w celu wykonania przedmiotu umowy, w szczególności uruchomienia Wyposażenia 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) udostępnienia miejsca w celu bezpiecznego uruchomienia Wyposażenia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b) dostępu do miejsca poboru energii elektryczn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c) zabezpieczenia Wyposażenia przez cały okres najm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ponosi wszelkie koszty uruchomienia oraz przygotowania miejsca do uruchomienia Wyposażenia oraz jego uprzątnięcia po demontażu i doprowadzenia do stanu poprzedniego, w tym wywiezienia ewentualnych odpadów - nawet szczegółowo niewymienione w Umowie, ale niezbędne do wykonania Przedmiotu Umowy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lenie personelu Teatru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przeszkolenia, w siedzibie Teatru, w zakresie właściwej obsługi </w:t>
        <w:br/>
        <w:t>i konserwacji Wyposażenia, personelu technicznego Teatru najpóźniej do dnia 16 grudnia 2024 r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Szkolenie personelu Teatru zostanie przeprowadzone przez wykwalifikowaną kadrę Wykon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Szkolenie personelu Teatru powinno obejmować minimum następujący zakres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zawierający niezbędne wskazania producenta związane z bezpieczną obsługą Wyposażenia – zgodnie z wymaganiami gwarancyjnym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przekazanie informacji o bezpiecznym, zgodnym z instrukcją użytkowania, sposobie posługiwania się akcesoriami dołączonymi do Wyposaże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dotyczący bezpiecznego, zgodnego z instrukcją obsługi, uruchomienia i pracy na Wyposażeni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z zakresu obsługi oprogramowania dołączonego do Wyposaż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jest zobowiązany przekazać Teatrowi protokół z przeprowadzonego szkolenia podpisany przez przedstawicieli obu Stron, zawierający plan szkolenia i listę obecności uczestników szkolenia, oraz imienne zaświadczenia lub certyfikaty potwierdzające udział w szkoleniu, w terminie 7 dni licząc od dnia odbycia szkol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Teatr każdorazowo zgłosi Wykonawcy konieczność przeprowadzenia dodatkowego szkolenia poprzez przesłanie Zgłoszenia w formie pisemnej lub pocztą elektroniczną na adres email .</w:t>
      </w:r>
      <w:r>
        <w:rPr>
          <w:rFonts w:cs="Calibri" w:ascii="Calibri" w:hAnsi="Calibri"/>
        </w:rPr>
        <w:t>…@……………………</w:t>
      </w:r>
      <w:r>
        <w:rPr>
          <w:rFonts w:cs="Calibri" w:ascii="Calibri" w:hAnsi="Calibri"/>
          <w:bCs/>
        </w:rPr>
        <w:t>. Zgłoszenie będzie zawierać listę osób do przeszkolenia oraz proponowany termin szkoleni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jest zobowiązany przeprowadzić dodatkowe szkolenie w terminie wskazanym przez </w:t>
      </w:r>
      <w:r>
        <w:rPr>
          <w:rFonts w:cs="Calibri" w:ascii="Calibri" w:hAnsi="Calibri"/>
        </w:rPr>
        <w:t>Teatr</w:t>
      </w:r>
      <w:r>
        <w:rPr>
          <w:rFonts w:cs="Calibri" w:ascii="Calibri" w:hAnsi="Calibri"/>
          <w:bCs/>
        </w:rPr>
        <w:t xml:space="preserve"> lub nie później niż w terminie 7 dni od otrzymania Zgłosz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Wykonawca przeprowadzi dodatkowe szkolenia zgodnie z wymaganiami zawartymi w ust. 3-5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/>
      </w:pPr>
      <w:r>
        <w:rPr>
          <w:rFonts w:cs="Calibri" w:ascii="Calibri" w:hAnsi="Calibri"/>
          <w:b/>
          <w:bCs/>
          <w:lang w:val="en-US"/>
        </w:rPr>
        <w:t>§5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iCs/>
        </w:rPr>
        <w:t>Jeśli Wyposażenia, o którym mowa w niniejszej umowie, okaże się wadliwy lub wystąpi jego awaria, Wykonawca według swojego uznania albo wymieni Wyposażenie na takie samo wolne od wad, albo naprawi jego wadliwe części, w sposób niezakłócający realizacji przedmiotu umowy w przeciągu 3 godzin od momentu zgłoszenia awarii. W przeciwnym razie Teatr ma prawo do zastępczego wykonania umowy na koszt i ryzyko Wykonawcy bez konieczności uzyskiwania zgody sądu, w tym naprawy sprzętu lub pozyskania sprzętu adekwatnego do będącego przedmiotem umowy od osób trzecich oraz żądania zapłaty odszkodowania w przypadku poniesienia szkod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iCs/>
        </w:rPr>
        <w:t>Wykonawca ponosi odpowiedzialność za działania własne oraz osób trzecich, którymi posługuje się przy wykonaniu przedmiotu umowy, bez względu na łączący go z tymi osobami stosunek prawny.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artość przedmiotu Umowy wynosi; ……. zł brutto, zgodnie z ofertą Wynajmującego (Formularzem ofertowy – Załącznik nr 1 do Umowy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ena, wskazana w ust. 1 jest ceną ryczałtową, zawiera wszelkie koszty związane z wykonaniem  Przedmiotu Umowy, a mianowic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szkolenie personelu Najemcy w zakresie właściwej obsługi i konserwacji Wyposaż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nagrodzenia  za najem Wyposażenia na okres wskazany w Umowi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zgodnie ustalają, że z tytułu wykonania Przedmiotu Umowy  Teatr zapłaci Wykonawcy wynagrodzenie ryczałtowe w wysokości ….. złotych netto (słownie: …… netto) zgodnie z formularzem ofertowym Wykonawcy ujętym w Załączniku nr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oświadcza, że uwzględnił ryzyko wynagrodzenia ryczałtowego oraz wszelkie koszty wynikające z wymagań określonych w umowie na podstawie własnych kalkulacji i szacunków, a w szczególności koszty warunków technicznych, opinii, uzgodnień, konsultacji niezbędnych do poprawnego wykonania przedmiotu umowy i obejmuje ono całkowity koszt kompleksowego wykonania przedmiotu umowy zgodnie z jej celem, nawet jeżeli nie zostały wyspecyfikowane w ofercie Wykonawcy.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wystawi fakturę i prześle ją Teatrowi w formacie PDF na adres: </w:t>
      </w:r>
      <w:hyperlink r:id="rId2">
        <w:r>
          <w:rPr>
            <w:rStyle w:val="InternetLink"/>
            <w:rFonts w:cs="Calibri" w:ascii="Calibri" w:hAnsi="Calibri"/>
            <w:lang w:val="en-US"/>
          </w:rPr>
          <w:t>faktury@opera.poznan.pl</w:t>
        </w:r>
      </w:hyperlink>
      <w:r>
        <w:rPr>
          <w:rFonts w:cs="Calibri" w:ascii="Calibri" w:hAnsi="Calibri"/>
          <w:lang w:val="en-US"/>
        </w:rPr>
        <w:t xml:space="preserve">  w terminie 7 dni po zakończeniu wykonania umowy, pod warunkiem jej wykonania bez zastrzeżeń Teatru. Termin płatności faktury, to 14 dni od dnia dostarczenia prawidłowo wystawionej faktur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wzajemnie oświadczają, że są płatnikami podatku od towarów i usług (VAT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atr zastrzega możliwość uregulowania płatności na rachunek Wykonawcy znajdujący się w wykazie udostępnionym w Biuletynie Informacji Publicznej na stronie podmiotowej urzędu obsługującego ministra właściwego do spraw finansów publicznych, tzw. „biała lista podatników”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7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Calibri" w:ascii="Calibri" w:hAnsi="Calibri"/>
          <w:lang w:val="en-US"/>
        </w:rPr>
        <w:t>Umowa zostaje zawarta na okres od dnia podpisania Umowy najpóźniej do dnia 16.12.2024.</w:t>
      </w:r>
    </w:p>
    <w:p>
      <w:pPr>
        <w:pStyle w:val="Normal"/>
        <w:widowControl w:val="false"/>
        <w:autoSpaceDE w:val="false"/>
        <w:ind w:left="42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8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wyznaczają do kontaktów w sprawach dotyczących realizacji niniejszej umowy: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.</w:t>
        <w:tab/>
        <w:t>Ze strony Wykonawcy – ………….., adres e-mail: ……….., tel. …………..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.</w:t>
        <w:tab/>
        <w:t>Ze strony Teatru – ………………….., adres e-mail: ……………, tel. 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Wykonawca zobowiązany jest do zachowania w tajemnicy wszelkich informacji dotyczących przedmiotu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niniejszej umowy i będzie zachowywać zasady poufności w stosunku do wszystkich dokumentów,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 xml:space="preserve">materiałów i informacji uzyskanych w ramach i przy realizacji niniejszej umowy i nie będzie udostępniać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</w:t>
      </w:r>
      <w:r>
        <w:rPr>
          <w:rFonts w:cs="Calibri" w:ascii="Calibri" w:hAnsi="Calibri"/>
          <w:lang w:val="en-US"/>
        </w:rPr>
        <w:t>ich osobom trzecim w jakikolwiek sposób, w okresie prowadzonej współpracy oraz po jej zakończeniu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10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Za odstąpienie od umowy którejkolwiek ze Stron, z przyczyn niezawinionych przez drugą Stronę, przysługuje prawo naliczania kary umownej w wysokości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a. 50 % wartości umowy brutto w przypadku odstąpienia na 14 dni lub więcej przed dniem określonym w § 2 ust.1 lit. b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 xml:space="preserve">b. 100% wartości umowy brutto w przypadku odstąpienia na mniej niż 14 dni przed dniem określonym w § 2 ust.1 lit. b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val="en-US"/>
        </w:rPr>
        <w:t>2.    Wykonawca zapłaci karę umowną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lang w:val="en-US"/>
        </w:rPr>
        <w:t>- za niedochowanie terminu w oddaniu przedmiotu umowy w wysokości 10 % wynagrodzenia umownego            brutto za każdą godzinę niedochowania terminów, o których mowa w § 2 ust.1 lit. b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- za niedochowanie terminu w usunięciu wad, o których mowa w § 4 w wysokości 10 % wynagrodzenia umownego brutto za każdą godzinę opóźnienia terminu, o którym mowa w § 2 ust.1 lit. B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.     Niezależnie od prawa żądania zapłaty kary umownej Teatr zastrzega sobie prawo dochodze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</w:t>
      </w:r>
      <w:r>
        <w:rPr>
          <w:rFonts w:cs="Calibri" w:ascii="Calibri" w:hAnsi="Calibri"/>
          <w:lang w:val="en-US"/>
        </w:rPr>
        <w:t xml:space="preserve">odszkodowania przenoszącego wysokość kar umownych na zasadach ogólnych, przy czym odstąpienie od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</w:t>
      </w:r>
      <w:r>
        <w:rPr>
          <w:rFonts w:cs="Calibri" w:ascii="Calibri" w:hAnsi="Calibri"/>
          <w:lang w:val="en-US"/>
        </w:rPr>
        <w:t>umowy nie niweczy prawa żądania zapłaty kary umownych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Dodatkowe postano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 Warunki odstąpienia od umowy na realizację Zamówienia, istotne postanowienia i warunki zmiany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istotnych postanowień umowy na realizację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miany istotnych postanowień oraz warunków zmiany istotnych postanowień umowy na realizację przedmiotu zamówienia są możliwe pod warunkiem, że nie wpłyną one negatywnie na realizację przedmiotu umowy oraz są dopuszczalne zgodnie z obowiązującymi Teatr w tym zakresie wytycznymi dotyczącymi kwalifikowalności wydatków, ponoszonych w ramach realizowanego przedsięwzięcia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Teatr przewiduje możliwość wprowadzenia zmian za porozumieniem stron (tj. wprowadzonych aneksem do umowy podpisanym przez obydwie strony) postanowień zawartej umowy w stosunku do treści oferty, na podstawie której dokonano wyboru wykonawcy, w co najmniej następujących sytuacjach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zmiana istotnych postanowień umowy w stosunku do treści oferty jest dopuszczalna w sytuacji, gdy nie była możliwa do przewidzenia na etapie podpisywania umowy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2) przesunięcie terminu wykonania przedmiotu zamówienia w przypadku, jeśli wystąpi zdarzenie zewnętrzne, niemożliwe do przewidzenia („siła wyższa”), w wyniku, którego nie będzie możliwe dotrzymanie pierwotnego terminu wykonania przedmiotu zamówieni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zmiana umowy w następujących przypadkach: a) z powodu uzasadnionych zmian w zakresie sposobu wykonania przedmiotu zamówienia, b) z powodu obiektywnych przyczyn niezależnych od Teatru lub Wykonawcy, c) z powodu okoliczności siły wyższej, d) z przyczyn uwzględniających potrzeby prawidłowej realizacji przedsięwzięcia, e) z powodu zmian umowy o dofinansowanie przedsięwzięcia, f) z powodu istotnych zmian rynkowych, g) z powodu zmian w przedsięwzięciu w wyniku decyzji Instytucji zawierającej z Teatrem umowę o dofinansowanie przedsięwzięcia, h) zmiana sposobu rozliczania Umowy lub dokonywania płatności na rzecz Wykonawc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a umowy jest zgodna z pkt 7.4 Wytycznych w zakresie kwalifikowalności wydatków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5) ponadto dokonanie zmian postanowień zawartej umowy w stosunku do treści oferty wskazane jest w szczególności, gdy nastąpi zmiana powszechnie obowiązujących przepisów prawa w zakresie mającym wpływ na realizację przedmiotu umow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do umowy wymagają zachowania formy pisemnego aneksu, podpisanego przez obie ze stron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atr zastrzega sobie możliwość rozwiązania umowy w przypadku ujawnienia okoliczności, które nie były znane na etapie postępowania oraz podpisywania umowy, a które miały wpływ na decyzje podejmowane przez Teatr. W szczególności dotyczy to wprowadzenia w błąd lub przedstawienia przez Wykonawcę nieprawdziwych informacji na każdym etapie postępowania i podpisywania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enie i rozwiązanie Umowy może nastąpić wyłącznie w formie pisemnej z podaniem uzasadnienia, pod rygorem nieważnośc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Teatrowi, niezależnie od uprawnień wynikających z Kodeksu cywilnego</w:t>
      </w:r>
      <w:r>
        <w:rPr>
          <w:rFonts w:cs="Calibri" w:ascii="Calibri" w:hAnsi="Calibri"/>
        </w:rPr>
        <w:t xml:space="preserve"> i ustawy Prawo zamówień publicznych</w:t>
      </w:r>
      <w:r>
        <w:rPr>
          <w:rFonts w:cs="Calibri" w:ascii="Calibri" w:hAnsi="Calibri"/>
          <w:lang w:val="en-US"/>
        </w:rPr>
        <w:t xml:space="preserve">, przysługuje prawo odstąpienia od Umowy w przypadku opóźnienia w </w:t>
      </w:r>
      <w:r>
        <w:rPr>
          <w:rFonts w:cs="Calibri" w:ascii="Calibri" w:hAnsi="Calibri"/>
        </w:rPr>
        <w:t>dostawie Wyposażenia</w:t>
      </w:r>
      <w:r>
        <w:rPr>
          <w:rFonts w:cs="Calibri" w:ascii="Calibri" w:hAnsi="Calibri"/>
          <w:lang w:val="en-US"/>
        </w:rPr>
        <w:t>, o</w:t>
      </w:r>
      <w:r>
        <w:rPr>
          <w:rFonts w:cs="Calibri" w:ascii="Calibri" w:hAnsi="Calibri"/>
        </w:rPr>
        <w:t> czym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mowa </w:t>
      </w:r>
      <w:r>
        <w:rPr>
          <w:rFonts w:cs="Calibri" w:ascii="Calibri" w:hAnsi="Calibri"/>
          <w:lang w:val="en-US"/>
        </w:rPr>
        <w:t xml:space="preserve">w §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, o co najmniej 14 dni lub gdy termin realizacji reklamacji, o której mowa w § 2 ust. 8, przekroczy 14 dni</w:t>
      </w:r>
      <w:r>
        <w:rPr>
          <w:rFonts w:cs="Calibri" w:ascii="Calibri" w:hAnsi="Calibri"/>
        </w:rPr>
        <w:t xml:space="preserve"> – w terminie 30 dni od daty zaistnienia przesłanki do odstąpi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odpowiedzialne za realizację Umow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</w:rPr>
        <w:t xml:space="preserve">ze strony Teatr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……………….lub osoba zastępująca: …………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mail: ………….., tel.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: (imię i nazwisko, email: …, tel. …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osób, wskazanych w ust. 2, nie stanowi zmiany Umowy i wymaga powiadomienia drugiej Strony w formie pisemnej lub pocztą elektroniczn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ni robocze Strony uznają dni od poniedziałku do piątku, za wyjątkiem dni ustawowo wolnych od pracy w Rzeczypospolitej Polski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W czasie trwania niniejszej Umowy, Wykonawca będzie spełniać wymagania prawne zgodnie z Ustawą o Ochronie Danych Osobowych, a także innych przepisów prawa w celu prawidłow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y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skazane w Umowie (oraz w załącznikach do niej) będą przetwarzane w celu jej zawarcia i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jmuje do wiadomości, że informacje dotyczące Przedmiotu Umowy oraz wynagrodzenia stanowią informację publiczną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40" w:before="0" w:after="40"/>
        <w:ind w:left="284" w:hanging="284"/>
        <w:contextualSpacing/>
        <w:jc w:val="both"/>
        <w:rPr/>
      </w:pPr>
      <w:r>
        <w:rPr>
          <w:rFonts w:cs="Calibri" w:ascii="Calibri" w:hAnsi="Calibri"/>
          <w:szCs w:val="20"/>
        </w:rPr>
        <w:t>W celu uchylenia wątpliwości Strony postanawiają, że jeżeli którekolwiek z postanowień niniejszej umowy okaże się nieważne lub będzie obarczone inną wadą, nie będzie to miało wpływu</w:t>
        <w:br/>
        <w:t>na pozostałe postanowienia niniejszej umowy. W odniesieniu do postanowień dotkniętych nieważnością lub niewykonalnością Strony wynegocjują w dobrej wierze, w miarę możliwości, alternatywne postanowienia, które będą wiążące i wykonalne oraz będą odzwierciedlać pierwotne intencje Stron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oby reprezentujące Strony oświadczają, że są należycie upoważnione do podpisania niniejszej umowy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sprawach nieuregulowanych postanowieniami niniejszej umowy zastosowanie mają przepisy Kodeksu cywilnego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szelkie spory wynikające z niniejszej umowy rozstrzygać będzie właściwy sąd powszechny</w:t>
        <w:br/>
        <w:t>w Poznaniu.</w:t>
      </w:r>
    </w:p>
    <w:p>
      <w:pPr>
        <w:pStyle w:val="Normal"/>
        <w:numPr>
          <w:ilvl w:val="0"/>
          <w:numId w:val="5"/>
        </w:numPr>
        <w:spacing w:before="0" w:after="40"/>
        <w:ind w:left="284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</w:rPr>
        <w:t>Umowę sporządzono w trzech jednobrzmiących egzemplarzach, jeden dla Wykonawcy, dwa dla Teatru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Szczegółowy opis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b/>
          <w:bCs/>
          <w:lang w:val="en-US"/>
        </w:rPr>
        <w:t>Teatr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i/>
          <w:iCs/>
          <w:color w:val="404040"/>
          <w:lang w:val="en-US"/>
        </w:rPr>
      </w:r>
    </w:p>
    <w:p>
      <w:pPr>
        <w:pStyle w:val="Normal"/>
        <w:rPr>
          <w:rStyle w:val="Bold"/>
          <w:rFonts w:eastAsia="Calibri"/>
          <w:b w:val="false"/>
          <w:b w:val="false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2024-64421-203942</w:t>
      <w:tab/>
      <w:tab/>
      <w:tab/>
      <w:tab/>
      <w:t>Załącznik nr 6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Calibri" w:hAnsi="Calibri" w:cs="Calibri"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5">
    <w:name w:val="WW8Num19z5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opera.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36:00Z</dcterms:created>
  <dc:creator>as</dc:creator>
  <dc:description/>
  <cp:keywords/>
  <dc:language>en-US</dc:language>
  <cp:lastModifiedBy>Paweł Wosik</cp:lastModifiedBy>
  <cp:lastPrinted>2024-10-24T10:14:00Z</cp:lastPrinted>
  <dcterms:modified xsi:type="dcterms:W3CDTF">2024-10-31T21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