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  <w:t>FORMULARZ OFERTOWY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3452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eastAsia="en-US"/>
              </w:rPr>
              <w:t>DANE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azwa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NIP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telefo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  <w:t>Dane osoby odpowiedzialnej za kontakty z Zamawiającym ze strony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Imię i nazwisko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Calibri" w:ascii="Calibri" w:hAnsi="Calibri"/>
          <w:bCs/>
        </w:rPr>
        <w:t>Składam ofertę w postępowaniu o udzieleniu zamówienia prowadzonym w trybie zapytania ofertowego zgodnie z zasadą konkurencyjności oraz</w:t>
      </w:r>
      <w:r>
        <w:rPr/>
        <w:t xml:space="preserve"> na podstawie art. 11 ust. 5 pkt. 2 ustawy z dnia 11 września 2019 r. Prawo zamówień publicznych   (t.j. Dz.U. z 2024 r. poz. 1320)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466"/>
        <w:gridCol w:w="1373"/>
        <w:gridCol w:w="1541"/>
        <w:gridCol w:w="1112"/>
        <w:gridCol w:w="1310"/>
        <w:gridCol w:w="2263"/>
      </w:tblGrid>
      <w:tr>
        <w:trPr>
          <w:trHeight w:val="64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umer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netto (PLN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lość jednostek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netto (PLN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atek VAT (PLN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=2x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=4+5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kolenie z zakresu oprogramowania Unreal Engine dla pracowników TW wyznaczonych do wdrożenia systemu – 1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staw okularów VR - Okulary VR Meta Okulus 3 z akcesoriami lub równoważnych– 8 zestawó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x 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8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mputery typu laptop - 2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oferowana cena zawiera wszystkie koszty związane z realizacją zamówienia opisane w załączniku nr 2 do zapytania ofertowego - Szczegółowy opis przedmiotu zamówienia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warunki płatności określone w Zapytaniu ofertowym, a w szczególności w załączniku nr 5 do zapytania ofertowego - wzór umowy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zapoznałem się z Zapytaniem ofertowym oraz dołączonymi niego załącznikami i uznaję się za związanego wszystkimi określonymi w tych dokumentach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mowa na realizację zamówienia zostanie zrealizowana najpóźniej do dnia …………..</w:t>
      </w:r>
      <w:r>
        <w:rPr>
          <w:rFonts w:cs="Calibri" w:ascii="Calibri" w:hAnsi="Calibri"/>
          <w:color w:val="000000"/>
        </w:rPr>
        <w:t>przy uwzględnieniu konieczności uprzedniego dostarczenia wyposażenia wskazanego w załączniku nr 1 – formularzu ofertowym oraz załączniku nr 2 – Szczegółowym Opisie Przedmiotu Zamówienia w terminie niezbędnym do prawidłowego wykonania umowy (z odpowiednim wyprzedzeniem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jestem związany niniejszą ofertą na czas wskazany w Zapytaniu ofertowym czyli minimum 30 dni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części zamówienia………………. wykonywać będą w moim imieniu podwykonawcy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Nazwa (firma) podwykonawcy (o ile są znane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oferuję przedmiot zamówienia zgodny z wymaganiami i warunkami opisanymi  w Wytycznych w zakresie kwalifikowalności i na podstawie  art. 11 ust. 5 pkt. 2 Ustawy z dnia 11 września 2019 r. Prawo zamówień publicznych (tekst jedn.: Dz.U.2024 r., poz. 1320).] oraz określonymi przez Zamawiającego w załączniku nr 2 do zapytania ofertowego - Szczegółowy opis przedmiotu zamówienia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strzegam, że informacje </w:t>
      </w:r>
      <w:r>
        <w:rPr>
          <w:rFonts w:cs="Calibri" w:ascii="Calibri" w:hAnsi="Calibri"/>
          <w:b/>
          <w:bCs/>
        </w:rPr>
        <w:t>zamieszczone w oddzielnym pliku</w:t>
      </w:r>
      <w:r>
        <w:rPr>
          <w:rFonts w:cs="Calibri" w:ascii="Calibri" w:hAnsi="Calibri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</w:rPr>
        <w:t xml:space="preserve">„Informacje stanowiące tajemnicę przedsiębiorstwa” </w:t>
      </w:r>
      <w:r>
        <w:rPr>
          <w:rFonts w:cs="Calibri" w:ascii="Calibri" w:hAnsi="Calibri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  <w:iCs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4951264"/>
      <w:bookmarkStart w:id="1" w:name="__Fieldmark__0_1044951264"/>
      <w:bookmarkEnd w:id="1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2">
        <w:r>
          <w:rPr>
            <w:rStyle w:val="InternetLink"/>
            <w:rFonts w:cs="Calibri" w:ascii="Calibri" w:hAnsi="Calibri"/>
            <w:iCs/>
            <w:color w:val="0563C1"/>
          </w:rPr>
          <w:t>https://prod.ceidg.gov.pl</w:t>
        </w:r>
      </w:hyperlink>
      <w:r>
        <w:rPr>
          <w:rFonts w:cs="Calibri" w:ascii="Calibri" w:hAnsi="Calibri"/>
          <w:iCs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4951264"/>
      <w:bookmarkStart w:id="3" w:name="__Fieldmark__1_1044951264"/>
      <w:bookmarkEnd w:id="3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3">
        <w:r>
          <w:rPr>
            <w:rStyle w:val="InternetLink"/>
            <w:rFonts w:cs="Calibri" w:ascii="Calibri" w:hAnsi="Calibri"/>
            <w:iCs/>
            <w:color w:val="0563C1"/>
          </w:rPr>
          <w:t>https://ekrs.ms.gov.pl</w:t>
        </w:r>
      </w:hyperlink>
      <w:r>
        <w:rPr>
          <w:rFonts w:cs="Calibri" w:ascii="Calibri" w:hAnsi="Calibri"/>
          <w:iCs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44951264"/>
      <w:bookmarkStart w:id="5" w:name="__Fieldmark__2_1044951264"/>
      <w:bookmarkEnd w:id="5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/>
      </w:pPr>
      <w:r>
        <w:rPr>
          <w:rFonts w:cs="Calibri" w:ascii="Calibri" w:hAnsi="Calibri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/>
    </w:pPr>
    <w:r>
      <w:rPr>
        <w:rFonts w:cs="Calibri" w:ascii="Calibri" w:hAnsi="Calibri"/>
        <w:sz w:val="16"/>
        <w:szCs w:val="16"/>
      </w:rPr>
      <w:t>Oznaczenie sprawy: BK/2</w:t>
    </w:r>
    <w:r>
      <w:rPr>
        <w:rFonts w:cs="Calibri" w:ascii="Calibri" w:hAnsi="Calibri"/>
        <w:bCs/>
        <w:iCs/>
        <w:sz w:val="16"/>
        <w:szCs w:val="16"/>
      </w:rPr>
      <w:t>024-64421-203942</w:t>
    </w:r>
    <w:r>
      <w:rPr>
        <w:rFonts w:cs="Calibri" w:ascii="Calibri" w:hAnsi="Calibri"/>
        <w:sz w:val="16"/>
        <w:szCs w:val="16"/>
      </w:rPr>
      <w:tab/>
      <w:tab/>
      <w:tab/>
      <w:tab/>
      <w:t>Załącznik nr 1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right="0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i w:val="false"/>
      <w:iCs w:val="false"/>
      <w:sz w:val="18"/>
      <w:szCs w:val="18"/>
    </w:rPr>
  </w:style>
  <w:style w:type="character" w:styleId="WW8Num3z0">
    <w:name w:val="WW8Num3z0"/>
    <w:qFormat/>
    <w:rPr>
      <w:rFonts w:ascii="Calibri" w:hAnsi="Calibri" w:cs="Calibri"/>
      <w:b w:val="false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5">
    <w:name w:val="WW8Num5z5"/>
    <w:qFormat/>
    <w:rPr>
      <w:rFonts w:ascii="Times New Roman" w:hAnsi="Times New Roman" w:eastAsia="Calibri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Arial" w:hAnsi="Arial" w:eastAsia="Calibri" w:cs="Arial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eastAsia="zh-CN" w:bidi="ar-SA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right="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right="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right="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Paweł Wosik</cp:lastModifiedBy>
  <cp:lastPrinted>2024-10-30T12:17:00Z</cp:lastPrinted>
  <dcterms:modified xsi:type="dcterms:W3CDTF">2024-10-31T21:4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