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3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Oznaczenie sprawy: BK/ 2024-64421-203709</w:t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0T18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