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kolenie stacjonarne wraz z ćwiczeniami dla 11 osób (zespół realizatorów dźwięku i multimediów oraz inspicjenci) z obsługi systemów podglądu akcji scenicznej dyrygenta wraz z obsługą kontrolerów sterowania kamerami PTZ i przełącznikami wizyjnymi-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0" w:name="_Hlk181179972"/>
            <w:r>
              <w:rPr>
                <w:rFonts w:eastAsia="Calibri" w:cs="Calibri" w:ascii="Calibri" w:hAnsi="Calibri"/>
                <w:lang w:eastAsia="en-US"/>
              </w:rPr>
              <w:t>Kamery cyfrowe PTZ Sony SRG-X400 W z licencją 4K - 3 szt.</w:t>
            </w:r>
            <w:bookmarkEnd w:id="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3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3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1" w:name="_Hlk181179989"/>
            <w:r>
              <w:rPr>
                <w:rFonts w:eastAsia="Calibri" w:cs="Calibri" w:ascii="Calibri" w:hAnsi="Calibri"/>
                <w:lang w:eastAsia="en-US"/>
              </w:rPr>
              <w:t>Kamery analogowe PRTZ Omega PTZ -52H4-4 – 5 Mpx 2.8 … 12 mm lub równoważny  - 2 szt.</w:t>
            </w:r>
            <w:bookmarkEnd w:id="1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4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Kontroler kamer cyfrowych Sony RM-IP500 -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Kontroler kamer analogowych </w:t>
            </w:r>
            <w:r>
              <w:rPr>
                <w:rStyle w:val="Bold"/>
                <w:rFonts w:eastAsia="Calibri" w:cs="Calibri" w:ascii="Calibri" w:hAnsi="Calibri"/>
                <w:b w:val="false"/>
                <w:lang w:eastAsia="en-US"/>
              </w:rPr>
              <w:t>Delta-Opti RS-485 KT-610 lub równoważny – 2 sz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6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akcesoriów, statywów, łączników + okablowanie SWIT BM-H245 23.8" Zero-Delay professional FHD lub równoważne – 3 sztuk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459958770"/>
      <w:bookmarkStart w:id="3" w:name="__Fieldmark__0_459958770"/>
      <w:bookmarkEnd w:id="3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459958770"/>
      <w:bookmarkStart w:id="5" w:name="__Fieldmark__1_459958770"/>
      <w:bookmarkEnd w:id="5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459958770"/>
      <w:bookmarkStart w:id="7" w:name="__Fieldmark__2_459958770"/>
      <w:bookmarkEnd w:id="7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Calibri" w:ascii="Calibri" w:hAnsi="Calibri"/>
        <w:sz w:val="16"/>
        <w:szCs w:val="16"/>
      </w:rPr>
      <w:t xml:space="preserve">Oznaczenie sprawy:BK/ </w:t>
    </w:r>
    <w:r>
      <w:rPr>
        <w:rFonts w:cs="Calibri" w:ascii="Calibri" w:hAnsi="Calibri"/>
        <w:bCs/>
        <w:iCs/>
        <w:sz w:val="16"/>
        <w:szCs w:val="16"/>
      </w:rPr>
      <w:t>2024-64421-203709</w:t>
    </w: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1T10:14:00Z</cp:lastPrinted>
  <dcterms:modified xsi:type="dcterms:W3CDTF">2024-10-31T09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