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977"/>
        <w:gridCol w:w="1276"/>
        <w:gridCol w:w="1127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zkolenie z zakresu obsługi informatycznych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ystemów sieciowych opartych o protokoły IP wraz z techniczną obsługą rozdzielaczy sieciowych, zarządzaniem infrastrukturą sieciową w przynależnych zespołom zakresach oraz pozyskaniem wiedzy w stopniu podstawowy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zkolenie z zakresu obsługi i konfiguracji urządzeń sieciowych w stopniu zaawansowany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Zarządzane przełączniki sieciowe Luminex GigaCore 30i -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 x 5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 x 5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Moduły światłowodowe Luminex SFP+ Transceiver 10GBase MMF lub równoważne - 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1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x 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– zestaw składający się  z cyfrowy mikser sieciowy Behringer WING Rack lub równoważny – 2 szt., karta rozszerzeń Behringer Wing-Dante lub równoważny – 2 szt. oraz okabl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397470"/>
      <w:bookmarkStart w:id="1" w:name="__Fieldmark__0_3863397470"/>
      <w:bookmarkEnd w:id="1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397470"/>
      <w:bookmarkStart w:id="3" w:name="__Fieldmark__1_3863397470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63397470"/>
      <w:bookmarkStart w:id="5" w:name="__Fieldmark__2_3863397470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700</w:t>
    </w: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38:00Z</cp:lastPrinted>
  <dcterms:modified xsi:type="dcterms:W3CDTF">2024-10-30T1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