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4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694</w:t>
    </w: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1T14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