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kolenie z zakresu oprogramowania Unreal Engine dla pracowników TW wyznaczonych do wdrożenia systemu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taw okularów VR - Okulary VR Meta Okulus 3 z akcesoriami lub równoważnych– 8 zestawó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x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8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mputery typu laptop -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1645141"/>
      <w:bookmarkStart w:id="1" w:name="__Fieldmark__0_461645141"/>
      <w:bookmarkEnd w:id="1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1645141"/>
      <w:bookmarkStart w:id="3" w:name="__Fieldmark__1_461645141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61645141"/>
      <w:bookmarkStart w:id="5" w:name="__Fieldmark__2_461645141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>Oznaczenie sprawy: BK/2</w:t>
    </w:r>
    <w:r>
      <w:rPr>
        <w:rFonts w:cs="Calibri" w:ascii="Calibri" w:hAnsi="Calibri"/>
        <w:bCs/>
        <w:iCs/>
        <w:sz w:val="16"/>
        <w:szCs w:val="16"/>
      </w:rPr>
      <w:t>024-64421-203697</w:t>
    </w: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17:00Z</cp:lastPrinted>
  <dcterms:modified xsi:type="dcterms:W3CDTF">2024-10-31T15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