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466"/>
        <w:gridCol w:w="1373"/>
        <w:gridCol w:w="1541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Bold"/>
                <w:rFonts w:cs="Calibri" w:ascii="Calibri" w:hAnsi="Calibri"/>
                <w:b w:val="false"/>
              </w:rPr>
              <w:t>Szkolenie stacjonarne z obsługi oprogramowania Vectorworks Spotlight– 1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Vectorworks Spotlight konieczne do przeprowadzenia szkolenia w postaci licencji rocznej lub równoważne - 2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 x 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9842063"/>
      <w:bookmarkStart w:id="1" w:name="__Fieldmark__0_3579842063"/>
      <w:bookmarkEnd w:id="1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9842063"/>
      <w:bookmarkStart w:id="3" w:name="__Fieldmark__1_3579842063"/>
      <w:bookmarkEnd w:id="3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79842063"/>
      <w:bookmarkStart w:id="5" w:name="__Fieldmark__2_3579842063"/>
      <w:bookmarkEnd w:id="5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/>
    </w:pPr>
    <w:bookmarkStart w:id="6" w:name="_Hlk181212821"/>
    <w:r>
      <w:rPr>
        <w:rFonts w:cs="Calibri" w:ascii="Calibri" w:hAnsi="Calibri"/>
        <w:sz w:val="16"/>
        <w:szCs w:val="16"/>
      </w:rPr>
      <w:t>Oznaczenie sprawy: BK/</w:t>
    </w:r>
    <w:r>
      <w:rPr>
        <w:rFonts w:cs="Calibri" w:ascii="Calibri" w:hAnsi="Calibri"/>
        <w:bCs/>
        <w:iCs/>
        <w:sz w:val="16"/>
        <w:szCs w:val="16"/>
      </w:rPr>
      <w:t>2024-64421-203645</w:t>
    </w:r>
    <w:bookmarkEnd w:id="6"/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1995-11-21T17:41:00Z</cp:lastPrinted>
  <dcterms:modified xsi:type="dcterms:W3CDTF">2024-10-30T19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