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6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2024-64421-203645</w:t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0T19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