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z zakresu obsługi systemów dźwięku immersyjnego oraz rejestracji dźwięku przestrzennego w formacie Dolby Atmos –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fony – 25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utery stacjonarne typu Apple Mac Mini M2 Pro lub równoważne– 2 zestaw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4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tawy Monitor Uperfect Ustation Delta 15.6" dual screen z myszką i klawiaturą lub równoważne -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estaw </w:t>
            </w:r>
            <w:bookmarkStart w:id="0" w:name="_Hlk17988652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kcesoriów, statywów i okablowania</w:t>
            </w:r>
            <w:bookmarkEnd w:id="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6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rogramowanie na 2 stanowiska Dolby Atmos Renderer  –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245949217"/>
      <w:bookmarkStart w:id="2" w:name="__Fieldmark__0_3245949217"/>
      <w:bookmarkEnd w:id="2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245949217"/>
      <w:bookmarkStart w:id="4" w:name="__Fieldmark__1_3245949217"/>
      <w:bookmarkEnd w:id="4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245949217"/>
      <w:bookmarkStart w:id="6" w:name="__Fieldmark__2_3245949217"/>
      <w:bookmarkEnd w:id="6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Calibri" w:ascii="Calibri" w:hAnsi="Calibri"/>
        <w:sz w:val="16"/>
        <w:szCs w:val="16"/>
      </w:rPr>
      <w:t>Oznaczenie sprawy: BK/</w:t>
    </w:r>
    <w:r>
      <w:rPr>
        <w:rFonts w:cs="Calibri" w:ascii="Calibri" w:hAnsi="Calibri"/>
        <w:b/>
        <w:bCs/>
        <w:iCs/>
        <w:sz w:val="16"/>
        <w:szCs w:val="16"/>
      </w:rPr>
      <w:t>2024-64421-203086</w:t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1T08:12:00Z</cp:lastPrinted>
  <dcterms:modified xsi:type="dcterms:W3CDTF">2024-10-31T07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