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OFERTY</w:t>
      </w:r>
    </w:p>
    <w:p>
      <w:pPr>
        <w:pStyle w:val="Normal"/>
        <w:tabs>
          <w:tab w:val="clear" w:pos="709"/>
          <w:tab w:val="left" w:pos="303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budowy stoiska targowego na targi EIMA International Bolonia </w:t>
        <w:br/>
        <w:t>(6-10 listopad 2024 r.)</w:t>
      </w:r>
    </w:p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77"/>
      </w:tblGrid>
      <w:tr>
        <w:trPr/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zuri World sp. z o.o.</w:t>
            </w:r>
          </w:p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wowa 1</w:t>
            </w:r>
          </w:p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-110 Sadki, miejscowość Śmielin</w:t>
            </w:r>
          </w:p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 5581865192</w:t>
            </w:r>
          </w:p>
          <w:p>
            <w:pPr>
              <w:pStyle w:val="Normal"/>
              <w:spacing w:before="120" w:after="120"/>
              <w:ind w:firstLine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 366379823</w:t>
            </w:r>
          </w:p>
          <w:p>
            <w:pPr>
              <w:pStyle w:val="Normal"/>
              <w:spacing w:before="0" w:after="120"/>
              <w:ind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S: 000092962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/Pese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/fax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do kontaktu</w:t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085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ena nett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ena brutto</w:t>
            </w:r>
          </w:p>
        </w:tc>
        <w:tc>
          <w:tcPr>
            <w:tcW w:w="5977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nett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LN brutto</w:t>
            </w:r>
          </w:p>
        </w:tc>
      </w:tr>
      <w:tr>
        <w:trPr/>
        <w:tc>
          <w:tcPr>
            <w:tcW w:w="906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opień ponownego użycia zabudowy wyniesie co najmniej: ……%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celu minimalizacji transportu, nasza ekipa montująca pozostanie na miejscu wydarzenia przez cały okres trwania targów, co ograniczy konieczność codziennych przejazdów, tym samym przyczyniając się do zmniejszenia emisji CO</w:t>
            </w:r>
            <w:r>
              <w:rPr>
                <w:rFonts w:cs="Cambria Math" w:ascii="Cambria Math" w:hAnsi="Cambria Math"/>
                <w:sz w:val="22"/>
                <w:szCs w:val="22"/>
              </w:rPr>
              <w:t>₂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celu dalszej redukcji śladu węglowego, podejmujemy następujące kroki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rzystamy pojazdy o niskiej emisji CO</w:t>
            </w:r>
            <w:r>
              <w:rPr>
                <w:rFonts w:cs="Cambria Math" w:ascii="Cambria Math" w:hAnsi="Cambria Math"/>
                <w:sz w:val="22"/>
                <w:szCs w:val="22"/>
              </w:rPr>
              <w:t>₂</w:t>
            </w:r>
            <w:r>
              <w:rPr>
                <w:rFonts w:cs="Arial" w:ascii="Arial" w:hAnsi="Arial"/>
                <w:sz w:val="22"/>
                <w:szCs w:val="22"/>
              </w:rPr>
              <w:t>, takie jak samochody elektryczne lub hybrydowe, do przewozu sprzętu i ekipy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ujemy optymalne trasy logistyczne, aby zminimalizować liczbę kilometrów pokonywanych podczas dostaw sprzętu i materiałów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zie to możliwe, korzystamy z lokalnych dostawców oraz materiałów dostępnych na miejscu, co ograniczy konieczność transportu na duże odległości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amy o odpowiednią segregację i recykling materiałów używanych podczas montażu i demontażu stoisk, aby zminimalizować odpady trafiające na składowisk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ednocześnie przystępując do udziału w postępowaniu, oświadczamy, ż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Dysponujemy odpowiednim potencjałem kadrowym niezbędnymi do wykonania zamówieni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Znajdujemy się w sytuacji ekonomicznej i finansowej zapewniającej wykona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Nie jesteśmy podmiotem powiązanym osobowo lub kapitałowo z Zamawiającym. Przez powiązania kapitałowe lub osobowe rozumie się wzajemne powiązania między podmiotem, a wykonawcą, polegające na: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zeniu w spółce jako wspólnik spółki cywilnej lub spółki osobowej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12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posiadaniu udziałów lub co najmniej 10 % akcji,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ieniu funkcji członka organu nadzorczego lub zarządzającego, prokurenta, pełnomocnik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zostajemy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Zamawiającego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zostajemy w takim stosunku prawnym lub faktycznym, że istnieje uzasadniona wątpliwość co do bezstronności lub niezależności w związku z postępowaniem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liśmy się z całością dokumentacji dla zapytania ofertowego, akceptujemy jej treść i zobowiązujemy się zrealizować wskazany tam zakres na opisanych warunkach, zgodnie ze złożoną ofertą. Treść zapytania ofertowego oraz warunki z niego wynikające stają się integralną częścią niniejszej oferty. </w:t>
            </w:r>
          </w:p>
        </w:tc>
      </w:tr>
      <w:tr>
        <w:trPr>
          <w:trHeight w:val="337" w:hRule="atLeast"/>
        </w:trPr>
        <w:tc>
          <w:tcPr>
            <w:tcW w:w="30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</w:t>
            </w:r>
          </w:p>
        </w:tc>
        <w:tc>
          <w:tcPr>
            <w:tcW w:w="59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2160" cy="581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qFormat/>
    <w:rPr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next w:val="Listapunktowana2"/>
    <w:qFormat/>
    <w:pPr>
      <w:numPr>
        <w:ilvl w:val="0"/>
        <w:numId w:val="3"/>
      </w:numPr>
      <w:spacing w:before="0" w:after="120"/>
      <w:ind w:left="86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540" w:hanging="0"/>
      <w:jc w:val="both"/>
    </w:pPr>
    <w:rPr>
      <w:bCs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6:00Z</dcterms:created>
  <dc:creator>Darek</dc:creator>
  <dc:description/>
  <cp:keywords/>
  <dc:language>en-US</dc:language>
  <cp:lastModifiedBy>Tomasz Schmidt</cp:lastModifiedBy>
  <cp:lastPrinted>2016-08-26T12:39:00Z</cp:lastPrinted>
  <dcterms:modified xsi:type="dcterms:W3CDTF">2024-10-09T17:16:00Z</dcterms:modified>
  <cp:revision>28</cp:revision>
  <dc:subject/>
  <dc:title>Miejscowość,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