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/>
      </w:pPr>
      <w:r>
        <w:rPr>
          <w:i w:val="false"/>
          <w:iCs w:val="false"/>
        </w:rPr>
        <w:t>DEKLARACJA</w:t>
        <w:br/>
        <w:t>przyjęcia zasad wykonywania czynności gwarantujących bezpieczeństwo zdrowotne wody oraz zachowanie zasad ochrony środowiska.</w:t>
      </w:r>
    </w:p>
    <w:p>
      <w:pPr>
        <w:pStyle w:val="TextBody"/>
        <w:spacing w:before="600" w:after="0"/>
        <w:rPr/>
      </w:pPr>
      <w:r>
        <w:rPr/>
        <w:t>Firma .................................................................... ........................................................</w:t>
      </w:r>
    </w:p>
    <w:p>
      <w:pPr>
        <w:pStyle w:val="TextBody"/>
        <w:spacing w:before="200" w:after="0"/>
        <w:rPr/>
      </w:pPr>
      <w:r>
        <w:rPr/>
        <w:t>z siedzibą w ............................................................................................................. zobowiązuje się do spełnienia poniższych wymagań na rzecz Spółki „AQUA S.A.” z siedzibą w Bielsku Biał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57"/>
        <w:jc w:val="both"/>
        <w:rPr/>
      </w:pPr>
      <w:r>
        <w:rPr>
          <w:rFonts w:cs="Arial" w:ascii="Arial" w:hAnsi="Arial"/>
        </w:rPr>
        <w:t>Wdrożenia i stosowania zasad opisanych 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lityce Jakości i Polityce Środowiskowej oraz Polityce Bezpieczeństwa Żyw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ych dla Wykonawców świadczących usługi na rzecz AQUA S.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rFonts w:cs="Arial" w:ascii="Arial" w:hAnsi="Arial"/>
          <w:u w:val="single"/>
        </w:rPr>
        <w:t>Instrukcji nr INS-PG4-014 - zasady prowadzenia robót awaryjnych na sieci wodociągowej mające na celu zabezpieczenie wody przed wtórnym zanieczyszczeniem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57"/>
        <w:jc w:val="both"/>
        <w:rPr/>
      </w:pPr>
      <w:r>
        <w:rPr>
          <w:rFonts w:cs="Arial" w:ascii="Arial" w:hAnsi="Arial"/>
          <w:u w:val="single"/>
        </w:rPr>
        <w:t>Instrukcji nr INS-PG4-015 - zasady prowadzenia robót przy wymianach i budowie nowych sieci wodociągowych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0"/>
        <w:ind w:left="538" w:hanging="357"/>
        <w:jc w:val="both"/>
        <w:rPr/>
      </w:pPr>
      <w:r>
        <w:rPr>
          <w:rFonts w:cs="Arial" w:ascii="Arial" w:hAnsi="Arial"/>
        </w:rPr>
        <w:t xml:space="preserve">Zapoznania pracowników firmy z podstawowymi informacjami na temat funkcjonowania systemu ISO 14001, </w:t>
      </w:r>
      <w:r>
        <w:rPr>
          <w:rFonts w:cs="Arial" w:ascii="Arial" w:hAnsi="Arial"/>
          <w:u w:val="single"/>
        </w:rPr>
        <w:t>ISO 22000</w:t>
      </w:r>
      <w:r>
        <w:rPr>
          <w:rFonts w:cs="Arial" w:ascii="Arial" w:hAnsi="Arial"/>
        </w:rPr>
        <w:t xml:space="preserve">* w AQUA S.A. oraz przeszkolenia i zobowiązania załogi do stosowania zasad opisanych w dokumentach przywołanych w punkcie 1 i innych przekazanych przez AQUA. Dodatkowo Kierownictwo firmy zobowiązuje się do organizowania corocznych szkoleń dla swojej załogi, na których omawiana będzie tematyka ISO 14001, </w:t>
      </w:r>
      <w:r>
        <w:rPr>
          <w:rFonts w:cs="Arial" w:ascii="Arial" w:hAnsi="Arial"/>
          <w:u w:val="single"/>
        </w:rPr>
        <w:t>ISO 22000</w:t>
      </w:r>
      <w:r>
        <w:rPr>
          <w:rFonts w:cs="Arial" w:ascii="Arial" w:hAnsi="Arial"/>
        </w:rPr>
        <w:t>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0"/>
        <w:ind w:left="538" w:hanging="357"/>
        <w:jc w:val="both"/>
        <w:rPr/>
      </w:pPr>
      <w:r>
        <w:rPr>
          <w:rFonts w:cs="Arial" w:ascii="Arial" w:hAnsi="Arial"/>
          <w:u w:val="single"/>
        </w:rPr>
        <w:t>Przeprowadzania regularnych badań okresowych oraz badań na nosicielstwo  wśród pracowników firmy, mających kontakt z infrastrukturą wodociągową AQUA S.A.</w:t>
      </w:r>
      <w:r>
        <w:rPr>
          <w:rFonts w:cs="Arial" w:ascii="Arial" w:hAnsi="Arial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Arial" w:ascii="Arial" w:hAnsi="Arial"/>
        </w:rPr>
        <w:t xml:space="preserve">Prowadzenia ewidencji (listy) pracowników realizujących zlecenia na rzecz AQUA, zawierającej zapisy potwierdzające przeprowadzenie szkoleń </w:t>
      </w:r>
      <w:r>
        <w:rPr>
          <w:rFonts w:cs="Arial" w:ascii="Arial" w:hAnsi="Arial"/>
          <w:u w:val="single"/>
        </w:rPr>
        <w:t>oraz posiadanie aktualnych badań lekarskich</w:t>
      </w:r>
      <w:r>
        <w:rPr>
          <w:rFonts w:cs="Arial" w:ascii="Arial" w:hAnsi="Arial"/>
        </w:rPr>
        <w:t>*. Listy pracowników będą przekazywane pracownikowi AQUA nadzorującemu prace Wykonawcy. Wykonawca odpowiadać będzie za aktualność listy oraz dostarczanie uaktualnień w razie zmian w składzie personelu realiz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a prowadzenia kontroli i auditów w zakresie realizowanych na rzecz AQUA zlec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ytyczne dla Wykonawców świadczących usługi na rzecz AQUA S.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a obecności ze szkolenia. </w:t>
      </w:r>
    </w:p>
    <w:p>
      <w:pPr>
        <w:pStyle w:val="Normal"/>
        <w:tabs>
          <w:tab w:val="clear" w:pos="708"/>
          <w:tab w:val="left" w:pos="5760" w:leader="none"/>
        </w:tabs>
        <w:spacing w:before="5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</w:t>
        <w:tab/>
        <w:t>________________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, miejscowość</w:t>
        <w:tab/>
        <w:t>pieczątka, podpis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spacing w:before="400" w:after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u w:val="single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Wersja 1 / AQUA S.A. 19-05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-PG6-001-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Wingdings 3" w:hAnsi="Wingdings 3" w:eastAsia="Times New Roman" w:cs="Wingdings 3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32:00Z</dcterms:created>
  <dc:creator>ZO</dc:creator>
  <dc:description/>
  <cp:keywords/>
  <dc:language>en-US</dc:language>
  <cp:lastModifiedBy>OI, Przemysław Siuda</cp:lastModifiedBy>
  <dcterms:modified xsi:type="dcterms:W3CDTF">2015-05-19T10:21:00Z</dcterms:modified>
  <cp:revision>9</cp:revision>
  <dc:subject/>
  <dc:title>DEKLARACJA </dc:title>
</cp:coreProperties>
</file>