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648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Przedsiębiorstwo Maximus ZBH Muc Sp. K.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Elizy Orzeszkowej 2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Siemianowice Śląskie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OSÓB SKIEROWANYCH DO REALIZACJI ZAMÓWI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2/2024 informuję, że do realizacji niniejszego zamówienia zostaną skierowane następujące osoby: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99"/>
        <w:gridCol w:w="2108"/>
        <w:gridCol w:w="4411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Stanowisk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Imię i nazwisk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walifikacje zawodowe potwierdzające możliwość objęcia wskazanego stanowiska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o kierowania robotami w specjalności konstrukcyjno-budowlanej bez ograniczeń lub inne uprawnienia umożliwiające wykonywanie tych samych czynności, do wykonywania których w aktualnym stanie prawnym upoważniają uprawnienia budowlane w tej specjalności (osoba ta będzie pełnić funkcję kierownika budowy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4-09-09T15:40:00Z</dcterms:modified>
  <cp:revision>9</cp:revision>
  <dc:subject/>
  <dc:title/>
</cp:coreProperties>
</file>