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648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Przedsiębiorstwo Maximus ZBH Muc Sp. K.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Elizy Orzeszkowej 2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Siemianowice Śląskie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ROTOKÓŁ Z ODBYCIA WIZJI LOKALNEJ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przebudowy istniejącej dawnej hali sprężarek ze zmianą sposobu użytkowania na sklep budowlany, rozbudowy i przebudowy istniejącego budynku dawnej maszyny wyciągowej szybu "Wschodni" ze zmianą sposobu użytkowania na potrzeby spawalni, z rozbudową o halę na potrzeby warsztatu samochodowego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Wizja lokalna odbyła się dnia ………., dotyczy  postępowania nr 2/2024  o udzielenie zamówienia, zgodnie z zasadą konkurencyjności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ykonawca oświadcza, iż zapoznał się ze stanem technicznym budynków będących przedmiotem inwestycji</w:t>
      </w:r>
      <w:r>
        <w:rPr>
          <w:rFonts w:cs="Calibri" w:ascii="Calibri" w:hAnsi="Calibri"/>
          <w:b/>
          <w:szCs w:val="24"/>
          <w:lang w:val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zamawiającego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>dat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23:00Z</dcterms:created>
  <dc:creator>Tomasz Janik</dc:creator>
  <dc:description/>
  <cp:keywords/>
  <dc:language>en-US</dc:language>
  <cp:lastModifiedBy>Tomasz Janik</cp:lastModifiedBy>
  <dcterms:modified xsi:type="dcterms:W3CDTF">2024-09-09T15:57:00Z</dcterms:modified>
  <cp:revision>10</cp:revision>
  <dc:subject/>
  <dc:title/>
</cp:coreProperties>
</file>