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Akapitzlist"/>
        <w:ind w:left="6480" w:hanging="0"/>
        <w:rPr>
          <w:bCs/>
        </w:rPr>
      </w:pPr>
      <w:r>
        <w:rPr>
          <w:bCs/>
        </w:rPr>
        <w:tab/>
        <w:tab/>
        <w:t xml:space="preserve">  </w:t>
      </w:r>
    </w:p>
    <w:p>
      <w:pPr>
        <w:pStyle w:val="Akapitzlist"/>
        <w:ind w:left="648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Przedsiębiorstwo Maximus ZBH Muc Sp. K.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Elizy Orzeszkowej 2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Siemianowice Śląskie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WYKAZ OSÓB SKIEROWANYCH DO REALIZACJI ZAMÓWIENIA</w:t>
      </w:r>
    </w:p>
    <w:p>
      <w:pPr>
        <w:pStyle w:val="Normal"/>
        <w:jc w:val="center"/>
        <w:rPr>
          <w:rFonts w:ascii="Calibri;Calibri" w:hAnsi="Calibri;Calibri" w:cs="Calibri;Calibri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dot. zamówienia w zakresie </w:t>
      </w:r>
      <w:r>
        <w:rPr>
          <w:rFonts w:cs="Calibri;Calibri" w:ascii="Calibri;Calibri" w:hAnsi="Calibri;Calibri"/>
          <w:lang w:val="pl-PL"/>
        </w:rPr>
        <w:t>wykonania prac budowlano-instalacyjnych dot. przebudowy istniejącej dawnej hali sprężarek ze zmianą sposobu użytkowania na sklep budowlany, rozbudowy i przebudowy istniejącego budynku dawnej maszyny wyciągowej szybu "Wschodni" ze zmianą sposobu użytkowania na potrzeby spawalni, z rozbudową o halę na potrzeby warsztatu samochodowego.</w:t>
      </w:r>
    </w:p>
    <w:p>
      <w:pPr>
        <w:pStyle w:val="Akapitzlist"/>
        <w:ind w:left="6480" w:hanging="0"/>
        <w:rPr>
          <w:rFonts w:ascii="Calibri;Calibri" w:hAnsi="Calibri;Calibri" w:cs="Calibri;Calibri"/>
          <w:lang w:val="pl-PL"/>
        </w:rPr>
      </w:pPr>
      <w:r>
        <w:rPr>
          <w:rFonts w:cs="Calibri;Calibri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PODSTAWOWE INFORMACJE O FIRMIE OFERENT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Cs w:val="24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OFERTA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 xml:space="preserve">A.1  Cena netto – Warsztat samochodowy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A.2 Cena brutto – Warsztat samochod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 xml:space="preserve">B.1 Cena netto – Hurtownia budowlan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B.2 Cena brutto – Hurtownia budowl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B.3 Cena netto – Instalacja fotowoltaiczna na dachu hurtow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B.4 Cena brutto - Instalacja fotowoltaiczna na dachu hurtow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 xml:space="preserve">C.1 Cena netto – Spawalni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C.2 Cena brutto – Spawal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(A.1+B.1+B.3+C.1) CENA NETTO ŁĄCZ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(A.2+B.2+B.4+C.2) CENA BRUTTO ŁĄCZ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Długość gwarancji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  <w:t>Minimum 3 lata od dnia dokonania odbioru robó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…………………… lata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 xml:space="preserve">Proponowana wartość kary umownej za dzień opóźnienia 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  <w:t xml:space="preserve">W przedziale między 5 000,00 zł a 10 000,00 z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 xml:space="preserve">Selektywny odbiór odpadów budowlanych i rozbiórkowych? </w:t>
            </w: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  <w:t>Tak/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Termin związania ofertą: 31 października 2024 r.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Oświadczam, że oferowana cena obejmuje całość prac objętych zamówieniem.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Oświadczam, że zapoznaliśmy się z zapytaniem ofertowym i akceptujemy bez zastrzeżeń warunki udziału w zamówieniu określone w zapytaniu – w tym potwierdzamy, że zaoferowany przeze nas zakres prac jest zgodny z przedmiotem zamówienia opisanym w zapytaniu ofertowym, w odpowiedzi na które składamy ofertę.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Oświadczam, że otrzymaliśmy konieczne informacj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Składamy niniejszą ofertę we własnym imie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Podpis wykonawcy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………………………………………………</w:t>
      </w:r>
      <w:r>
        <w:rPr>
          <w:rFonts w:eastAsia="Calibri;Calibri" w:cs="Calibri;Calibri" w:ascii="Calibri;Calibri" w:hAnsi="Calibri;Calibri"/>
          <w:szCs w:val="24"/>
          <w:lang w:val="pl-PL"/>
        </w:rPr>
        <w:t xml:space="preserve"> </w:t>
      </w:r>
      <w:r>
        <w:rPr>
          <w:rFonts w:cs="Calibri;Calibri" w:ascii="Calibri;Calibri" w:hAnsi="Calibri;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Helvetica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09-28T21:00:00Z</dcterms:modified>
  <cp:revision>41</cp:revision>
  <dc:subject/>
  <dc:title/>
</cp:coreProperties>
</file>