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ebrzydowice, 11.10.2024 r.</w:t>
      </w:r>
    </w:p>
    <w:p>
      <w:pPr>
        <w:pStyle w:val="Normal"/>
        <w:spacing w:lineRule="auto" w:line="312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pytanie ofertowe 3/2024</w:t>
      </w:r>
    </w:p>
    <w:p>
      <w:pPr>
        <w:pStyle w:val="Normal"/>
        <w:spacing w:lineRule="auto" w:line="312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tępowanie prowadzone jest z zachowaniem zasady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: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Natan Plast sp. z o.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rzedmiot zamówienia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form wtryskowych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zęść 1: Forma wtryskowa na detal 40/80/65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zęść 2:  Forma wtryskowa na detal 100/50/65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dy CPV: 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3415000-5 Formy odlewnicze</w:t>
      </w:r>
    </w:p>
    <w:p>
      <w:pPr>
        <w:pStyle w:val="ListParagraph"/>
        <w:spacing w:lineRule="auto" w:line="312" w:before="0" w:after="0"/>
        <w:ind w:left="425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2957000-9 Części maszyn natryskujących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lloonText"/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Zakup realizowany w ramach projektu pn.: „Wdrożenie innowacji w ramach produkcji geosyntetyków, polegającej na wprowadzeniu nowej technologii wtrysku</w:t>
      </w:r>
    </w:p>
    <w:p>
      <w:pPr>
        <w:pStyle w:val="BalloonText"/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skociśnieniowego” realizowanego w ramach Funduszy Europejskich dla Śląskiego 2021-2027 (Fundusz na rzecz Sprawiedliwej Transformacji).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zczegółowy opis zamówienia znajduje się w załączniku nr 1 do zapytania ofertow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ytanie ofertowe obejmuje część projektu, który planowany jest do realizacji do 31.03.2025 r. Na pozostałe elementy projektu zostało ogłoszone odrębne zapytania ofertowe , tj. zakup wtryskark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Termin realizacji zamówienia: do 28.02.2025 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realizacji dostawy: ul. </w:t>
      </w:r>
      <w:bookmarkStart w:id="0" w:name="_GoBack"/>
      <w:bookmarkEnd w:id="0"/>
      <w:r>
        <w:rPr>
          <w:rFonts w:cs="Calibri Light" w:ascii="Calibri Light" w:hAnsi="Calibri Light"/>
        </w:rPr>
        <w:t>Nowy Dwór 4, 43-410 Zebrzydowice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e i termin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za pomocą Bazy Konkurencyjności;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ferty należy złożyć do dnia: 22.10.2024 r. Za datę złożenia przyjmuje się termin wpływu oferty przez Bazę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sób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y należy składać wyłącznie na formularzu stanowiącym załącznik nr 2 do niniejszego zapytania ofertowego;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a powinna być przygotowana w języku polskim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Wraz z formularzem ofertowym (załącznik nr 2) powinny zostać złożone następujące dokumenty: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doświadczenie dot. posiadanego doświadczenia (załącznik nr 3)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o braku współpracy z przedstawicielami reżimu rządzącego w Federacji Rosyjskiej lub Republice Białorusi (załącznik nr 4)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klaracja poufności (załącznik nr 5)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związania ofertą: 30 dni od upływu terminu składania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unki udziału w postępowaniu:</w:t>
      </w:r>
    </w:p>
    <w:p>
      <w:pPr>
        <w:pStyle w:val="ListParagraph"/>
        <w:spacing w:lineRule="auto" w:line="360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u w:val="single"/>
        </w:rPr>
        <w:t>W postępowaniu mogą wziąć udział Wykonawcy, którzy spełniają następujące warunki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 xml:space="preserve">posiadają wiedzę i doświadczenie niezbędne do wykonania zamówienia tj. Zamawiający uzna warunek za spełniony, jeśli Wykonawca wykaże, że w okresie ostatnich trzech lat przed upływem terminu składania ofert, a jeżeli okres prowadzenia działalności jest krótszy - w tym okresie - wykonał co najmniej dwóch dostaw form wtryskowych o wartości nie mniejszej niż 230 000 zł netto dla części 1 oraz 280 000 zł netto dla części 2. Zamawiający będzie oceniał powyższy warunek na podstawie złożonych dokumentów potwierdzających spełnienie warunku - wykazu wykonanych dostaw z podaniem zamawiającego/odbiorcy, przedmiotu, daty przekazania (odbioru) przedmiotu dostawy. Ocena dokonana będzie systemem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gwarancja przez okres min. 24 miesiące -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zas reakcji serwisu do 72 godzin -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ryteria wyboru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Cena – 80%</w:t>
      </w:r>
    </w:p>
    <w:p>
      <w:pPr>
        <w:pStyle w:val="ListParagraph"/>
        <w:spacing w:lineRule="auto" w:line="312" w:before="0" w:after="0"/>
        <w:ind w:left="426" w:right="0" w:hanging="0"/>
        <w:rPr/>
      </w:pPr>
      <w:r>
        <w:rPr>
          <w:rFonts w:cs="Calibri Light" w:ascii="Calibri Light" w:hAnsi="Calibri Light"/>
          <w:b/>
        </w:rPr>
        <w:t>Serwis – 10%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Gwarancja - 10%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cena i wybór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kona oceny oferty pod względem formalnym i merytorycznym. Oferent może zostać wezwany do złożenia wyjaśnień/ uzupełnienia dokumentów. Oferty zawierające treści niezgodne z zapytaniem ofertowym, niezawierające kompletu załączników, bądź błędne, zostaną odrzucone. Z tytułu odrzucenia oferty, Oferentom nie przysługuje żadne roszczenie przeciw Zamawiającemu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Za najkorzystniejszą ofertę zostanie uznana oferta zawierająca komplet dokumentów oraz najwyższą liczę punktów dla danego przedmiotu zamówienia wymienionego w pkt. 3 zapytania. Punkty będą przyznawane w następujący sposób:</w:t>
      </w:r>
    </w:p>
    <w:p>
      <w:pPr>
        <w:pStyle w:val="ListParagraph"/>
        <w:spacing w:lineRule="auto" w:line="312" w:before="0" w:after="0"/>
        <w:ind w:left="284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unkty będą przyznawane w następujący sposób: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a) kryterium cena (C)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C = (najniższa oferowana cena / badana oferta)*80 pkt</w:t>
      </w:r>
    </w:p>
    <w:p>
      <w:pPr>
        <w:pStyle w:val="ListParagraph"/>
        <w:spacing w:lineRule="auto" w:line="312" w:before="0" w:after="0"/>
        <w:ind w:left="426" w:right="0" w:hanging="0"/>
        <w:rPr/>
      </w:pPr>
      <w:r>
        <w:rPr>
          <w:rFonts w:cs="Calibri Light" w:ascii="Calibri Light" w:hAnsi="Calibri Light"/>
        </w:rPr>
        <w:t>Przy ocenie powyższego pod uwagę brana będzie oferowana cena netto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b) kryterium serwis (S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as reakcji do 72 godzin – 0 punktów (maksymalny dopuszczalny czas reakcji serwisu - kryterium dopuszczające)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zas reakcji do 48 godzin – 5 punktów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czas reakcji do 24 godzin – 10 punktów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c) gwarancja (G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 xml:space="preserve">24 miesiące – 0 pkt (minimalny wymagany okres gwarancji - kryterium dopuszczające) 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5 miesięcy – 1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26 miesięcy – 20 pkt 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7 miesięcy – 3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8 miesięcy – 4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9 miesięcy – 5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30 miesięcy – 60 pkt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G = (punkty za gwarancję badanej oferty / punkty za najdłuższą zaproponowaną gwarancję) x 10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b/>
          <w:sz w:val="22"/>
          <w:szCs w:val="22"/>
        </w:rPr>
        <w:t>d) Punkty razem (R):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R= C + S + G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sytuacji uzyskania przez oferty tej samej liczby punktów, Zamawiający może wezwać Oferentów do przedstawienia Ofert dodatkowych w zakresie oferowanej ceny.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 przypadku wezwania oferenta do przedstawienia Ofert dodatkowych Zamawiający każdorazowo wyznaczy termin, w którym Oferent zobowiązany jest do ich złożenia. Brak odpowiedzi we wskazanym terminie będzie skutkować przyjęciem pierwszej wersji oferty jako ostatecznej.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cenia i wybór oferty będzie dokonywana osobno dla każdej z części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ofercie należy podać cenę netto (bez podatku VAT) oraz cenę brutto (z podatkiem VAT) w polskich złotych lub walucie obcej. W przypadku ofert wyrażonych w walutach obcych, do celów porównawczych Zamawiający dokona przeliczenia ceny netto oraz brutto na złotówki po kursie średnim NBP z dnia poprzedzającym dzień dokonania wyboru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Zapytanie ofertowe jest prowadzone w celu wyłonienia dostawcy form wtryskowych w ramach projektu realizowanego w ramach Funduszy Europejskich dla Śląskiego 2021-2027 (Fundusz na rzecz Sprawiedliwej Transformacji). W związku z tym po upływie terminu składania ofert oferta zostanie wgrana do bazy konkurencyjności (gdzie widoczna będzie cena, nazwa podmiotu składającego ofertę oraz adres). Pełna oferta zostanie także przekazana Instytucji Zarządzającej w celu prawidłowego rozliczenia realizowanego projektu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ępowania Oferentów, którzy posiadają powiązania kapitałowe lub osobowe z Zamawiającym. Przez powiązania kapitałowe lub osobowe rozumie się wzajemne powiązania między Zamawiającym lub osobami upoważnionymi do zaciągania zobowiązań w jego imieniu lub osobami wykonującymi w imieniu Zamawiającego czynności związane z przygotowaniem i przeprowadzeniem procedury wyboru wykonawcy a wykonawcą, polegającej w szczególności na: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/>
      </w:pPr>
      <w:r>
        <w:rPr>
          <w:rFonts w:cs="Calibri Light" w:ascii="Calibri Light" w:hAnsi="Calibri Light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wyklucza z postępowania Oferentów: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skazaną prawomocnie za przestępstwo przeciwko środowisku, o którym mowa w rozdziale XXII Kodeksu karnego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prawomocnie ukaraną za wykroczenie przeciwko środowisku, jeżeli za jego popełnienie wymierzono karę aresztu, ograniczenia wolności lub karę grzywny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obec których wydano ostateczną decyzję administracyjną o naruszeniu obowiązków wynikających z prawa ochrony środowiska, wymierzono tą decyzją karę pieniężną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eżeli urzędującego członka jego organu zarządzającego lub nadzorczego, wspólnika spółki w spółce jawnej lub partnerskiej albo komplementariusza w spółce komandytowej lub komandytowo-akcyjnej lub prokurenta prawomocnie skazano za przestępstwo lub ukarano za wykroczenie wskazane powyż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epowania podmioty współpracujące z przedstawicielami reżimu rządzącego w Federacji Rosyjskiej lub Republice Białorusi (na podstawie złożonego oświadczenia – 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>Po wyborze najkorzystniejszej oferty Zamawiający wezwie niezwłocznie Oferenta do podpisania umowy. Jeśli w terminie 7 dni od wezwania Oferent nie podpisze umowy Zamawiający może zawrzeć umowę z Oferentem, którego oferta była następna w kolejności, pod warunkiem, że nie upłynął termin związania umową.</w:t>
      </w:r>
      <w:r>
        <w:rPr>
          <w:rFonts w:cs="Calibri Light" w:ascii="Calibri Light" w:hAnsi="Calibri Light"/>
        </w:rPr>
        <w:t xml:space="preserve"> Umowa przewidywać będzie możliwość naliczenia kar umownych na wypadek opóźnienia Wykonawcy w wykonaniu przedmiotu zamówienia w wysokości 1% wartości zamówienia za każdy dzień zwłok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będzie sporządzona w języku polskim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puszcza możliwość zmiany terminu realizacji umowy na skutek wystąpienia siły wyższej, np. działań wojennych, pandemii, klęsk żywiołowych. Zmiany te muszą mieć odzwierciedlenie w aneksie do zawartej umowy. W przypadku konieczności wprowadzenia zmian w podpisanej umowie, wymagane będzie sporządzenie aneksu w formie pisemnej pod rygorem nieważ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dopuszcza możliwość płatności zaliczkowych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iniejsze zapytanie ofertowe nie jest zamówieniem i otrzymanie oferty nie powoduje żadnych zobowiązań po stronie Zamawiając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pytania dotyczące przedmiotu zamówienia można składać do 2 dni roboczych przed upływem terminu składania ofert. Po tym terminie Zamawiający nie ma obowiązku odpowiedzi na przesłane zapyta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zastrzega sobie prawo odwołania zapytania bez podania przyczyny lub unieważnienia go w każdym momencie. Unieważnienie zapytania ofertowego nie wymaga uzasadnienia. Oferentom nie będą przysługiwać z tego tytułu żadne roszczenia, w szczególności związane z dochodzeniem zwrotu kosztów poniesionych w celu opracowania oferty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a do kontaktu: Grzegorz Waligóra - tel.: 501 188 499. Pytania dotyczące przedmiotu zamówienia oraz zapytania ofertowego należy składać za pośrednictwem Bazy Konkurencyjności.</w:t>
      </w:r>
    </w:p>
    <w:p>
      <w:pPr>
        <w:pStyle w:val="ListParagraph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Klauzula informacyjna w zakresie ochrony danych osobowych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godnie z art. 13 ust. 1 i 2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Default"/>
        <w:rPr/>
      </w:pPr>
      <w:r>
        <w:rPr>
          <w:rFonts w:cs="Calibri Light" w:ascii="Calibri Light" w:hAnsi="Calibri Light"/>
          <w:sz w:val="22"/>
          <w:szCs w:val="22"/>
        </w:rPr>
        <w:t>1) administratorem danych osobowych jest Natan Plast sp. z o.o., ul. Nowy Dwór 4, 43-410 Zebrzydowice;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dane osobowe przetwarzane będą na podstawie art. 6 ust. 1 lit. c RODO w celu związanym z postępowaniem o udzielenie zamówienia z zachowaniem zasady konkurencyjności;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3) odbiorcami danych osobowych będą osoby lub podmioty, którym udostępniona zostanie dokumentacja postępowania w oparciu o Umowę o dofinansowanie projektu w ramach </w:t>
      </w:r>
      <w:r>
        <w:rPr>
          <w:rFonts w:cs="Calibri Light" w:ascii="Calibri Light" w:hAnsi="Calibri Light"/>
          <w:sz w:val="22"/>
          <w:szCs w:val="22"/>
        </w:rPr>
        <w:t>Funduszy Europejskich dla Śląskiego 2021-2027 (Fundusz na rzecz Sprawiedliwej Transformacji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raz podrozdział 3.2 Wytycznych dotyczące kwalifikowalności wydatków na lata 2021-2027, dalej „Wytyczne”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4) dane osobowe będą przechowywane w okresie niezbędnym do prawidłowej realizacji projektu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5) obowiązek podania danych osobowych bezpośrednio go dotyczących jest wymogiem określonym w postanowieniach wytycznych, związanym z udziałem w postępowaniu o udzielenie zamówienia; konsekwencje niepodania określonych danych wynikają z wytycznych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6) w odniesieniu do danych osobowych decyzje nie będą podejmowane w sposób zautomatyzowany, stosowanie do art. 22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7) osoba fizyczna posiada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5 RODO prawo dostępu do danych osobowych, które jej dotyczą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6 RODO prawo do sprostowania swoich danych osobowych (prawo do ograniczenia przetwarzania nie ma zastosowania w odniesieniu do przechowywania, w celu zapewnienia korzystania ze środków ochrony prawnej lub w celu ochrony praw innej osoby fizycznej lub prawnej, lub z uwagi na ważne względy interesu publicznego Unii Europejskiej lub 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(prawo do ograniczenia przetwarzania nie ma zastosowania w odniesieniu do przechowywania, w celu zapewnienia korzystania ze środków ochrony prawnej lub w celu ochrony praw innej osoby fizycznej lub prawnej, lub z uwagi na ważne względy interesu publicznego Unii Europejskiej lub 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8) osobie fizycznej nie przysługuje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40</wp:posOffset>
          </wp:positionH>
          <wp:positionV relativeFrom="paragraph">
            <wp:posOffset>-161925</wp:posOffset>
          </wp:positionV>
          <wp:extent cx="57531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89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5z0">
    <w:name w:val="WW8Num5z0"/>
    <w:qFormat/>
    <w:rPr>
      <w:rFonts w:ascii="Calibri Light" w:hAnsi="Calibri Light" w:cs="Calibri Light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Calibri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  <Company>Delta Partn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44:00Z</dcterms:created>
  <dc:creator>Z.P.</dc:creator>
  <dc:description/>
  <cp:keywords/>
  <dc:language>en-US</dc:language>
  <cp:lastModifiedBy>Aneta</cp:lastModifiedBy>
  <cp:lastPrinted>2024-10-11T13:51:00Z</cp:lastPrinted>
  <dcterms:modified xsi:type="dcterms:W3CDTF">2024-10-11T11:52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