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jc w:val="right"/>
        <w:rPr/>
      </w:pPr>
      <w:r>
        <w:rPr>
          <w:rFonts w:cs="Cambria" w:ascii="Cambria" w:hAnsi="Cambria"/>
          <w:b/>
          <w:i/>
          <w:sz w:val="20"/>
          <w:szCs w:val="20"/>
        </w:rPr>
        <w:t>Załącznik nr 2 – Formularz ofertowy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vertAlign w:val="subscript"/>
        </w:rPr>
        <w:t>..................................................................................</w:t>
        <w:br/>
      </w:r>
      <w:r>
        <w:rPr>
          <w:rFonts w:cs="Cambria" w:ascii="Cambria" w:hAnsi="Cambria"/>
          <w:sz w:val="20"/>
          <w:szCs w:val="20"/>
          <w:vertAlign w:val="superscript"/>
        </w:rPr>
        <w:t xml:space="preserve">                  Dane Dostawcy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</w:t>
      </w:r>
      <w:r>
        <w:rPr>
          <w:rFonts w:cs="Cambria" w:ascii="Cambria" w:hAnsi="Cambria"/>
          <w:sz w:val="20"/>
          <w:szCs w:val="20"/>
        </w:rPr>
        <w:t>..………………, dnia ………………</w:t>
      </w:r>
    </w:p>
    <w:p>
      <w:pPr>
        <w:pStyle w:val="Normal"/>
        <w:tabs>
          <w:tab w:val="clear" w:pos="708"/>
          <w:tab w:val="left" w:pos="-5670" w:leader="none"/>
        </w:tabs>
        <w:spacing w:lineRule="auto" w:line="240" w:before="120" w:after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RMULARZ OFERTOWY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</w:rPr>
        <w:t xml:space="preserve">W odpowiedzi na Zapytanie Ofertowe </w:t>
      </w:r>
      <w:r>
        <w:rPr>
          <w:rFonts w:eastAsia="Cambria" w:cs="Cambria" w:ascii="Cambria" w:hAnsi="Cambria"/>
          <w:b/>
          <w:bCs/>
        </w:rPr>
        <w:t>nr 1/11/2024/WCKK/BAYER_MEDIA</w:t>
      </w:r>
      <w:r>
        <w:rPr>
          <w:rFonts w:eastAsia="Cambria" w:cs="Cambria" w:ascii="Cambria" w:hAnsi="Cambria"/>
        </w:rPr>
        <w:t xml:space="preserve"> mające za przedmiot dostawę, montaż, konfigurację i uruchomienie </w:t>
      </w:r>
      <w:r>
        <w:rPr>
          <w:rFonts w:cs="Cambria" w:ascii="Cambria" w:hAnsi="Cambria"/>
        </w:rPr>
        <w:t xml:space="preserve">fabrycznie nowej i nieużywanej </w:t>
      </w:r>
      <w:r>
        <w:rPr>
          <w:rFonts w:cs="Cambria" w:ascii="Cambria" w:hAnsi="Cambria"/>
          <w:b/>
        </w:rPr>
        <w:t xml:space="preserve">cyfrowej konsolety audio do zastosowań profesjonalnych wraz z niezbędnymi akcesoriami </w:t>
      </w:r>
      <w:r>
        <w:rPr>
          <w:rFonts w:eastAsia="Cambria" w:cs="Cambria" w:ascii="Cambria" w:hAnsi="Cambria"/>
        </w:rPr>
        <w:t>na</w:t>
      </w:r>
      <w:r>
        <w:rPr>
          <w:rFonts w:eastAsia="Cambria" w:cs="Cambria" w:ascii="Cambria" w:hAnsi="Cambria"/>
          <w:b/>
          <w:bCs/>
        </w:rPr>
        <w:t xml:space="preserve">  </w:t>
      </w:r>
      <w:r>
        <w:rPr>
          <w:rFonts w:eastAsia="Cambria" w:cs="Cambria" w:ascii="Cambria" w:hAnsi="Cambria"/>
        </w:rPr>
        <w:t xml:space="preserve">potrzeby realizacji projektu pn.: </w:t>
      </w:r>
      <w:r>
        <w:rPr>
          <w:rFonts w:cs="Cambria" w:ascii="Cambria" w:hAnsi="Cambria"/>
        </w:rPr>
        <w:t>,,</w:t>
      </w:r>
      <w:r>
        <w:rPr>
          <w:rFonts w:cs="Calibri" w:ascii="Cambria" w:hAnsi="Cambria"/>
        </w:rPr>
        <w:t>Rozszerzenie działalności usługowej firmy „BAYER MEDIA” Emil Bajer poprzez utworzenie WIRTUALNEGO CENTRUM KONFERENCYJNO-KONGRESOWEGO na obszarze województwa podlaskiego”</w:t>
      </w:r>
      <w:r>
        <w:rPr>
          <w:rFonts w:eastAsia="Cambria" w:cs="Cambria" w:ascii="Cambria" w:hAnsi="Cambria"/>
          <w:i/>
          <w:iCs/>
        </w:rPr>
        <w:t xml:space="preserve">, </w:t>
      </w:r>
      <w:r>
        <w:rPr>
          <w:rFonts w:eastAsia="Cambria" w:cs="Cambria" w:ascii="Cambria" w:hAnsi="Cambria"/>
        </w:rPr>
        <w:t xml:space="preserve">realizowanego w ramach Krajowego Planu Odbudowy i Zwiększania Odporności, </w:t>
      </w:r>
      <w:r>
        <w:rPr>
          <w:rFonts w:cs="Cambria" w:ascii="Cambria" w:hAnsi="Cambria"/>
          <w:bCs/>
        </w:rPr>
        <w:t>Komponent A „Odporność i Konkurencyjność Gospodarki”, Inwestycja A1.2.1 Inwestycje dla przedsiębiorstw w produkty, usługi i kompetencje pracowników oraz kadry związane z dywersyfikacją działalności</w:t>
      </w:r>
      <w:r>
        <w:rPr>
          <w:rFonts w:cs="Calibri" w:ascii="Cambria" w:hAnsi="Cambria"/>
        </w:rPr>
        <w:t>,</w:t>
      </w:r>
      <w:r>
        <w:rPr>
          <w:rFonts w:cs="Calibri" w:ascii="Cambria" w:hAnsi="Cambria"/>
          <w:b/>
        </w:rPr>
        <w:t xml:space="preserve"> </w:t>
      </w:r>
      <w:r>
        <w:rPr>
          <w:rFonts w:cs="Cambria" w:ascii="Cambria" w:hAnsi="Cambria"/>
          <w:bCs/>
        </w:rPr>
        <w:t xml:space="preserve">składam ofertę dotyczącą realizacji ww. przedmiotu zamówienia. 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bCs/>
        </w:rPr>
        <w:t>1.</w:t>
        <w:tab/>
        <w:t>Nazwa i adres DOSTAWCY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azwa: …...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dres:</w:t>
        <w:tab/>
        <w:t>……………………………………………………………………………………………………………………………………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bCs/>
        </w:rPr>
        <w:t xml:space="preserve">NIP (jeśli dotyczy): </w:t>
        <w:tab/>
        <w:tab/>
        <w:t>..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</w:rPr>
        <w:t>REGON (jeśli dotyczy):</w:t>
        <w:tab/>
        <w:t>…….…………………………………………………………………………..............................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Oświadczam, że przedmiot zamówienia spełnia wymagania określone przez Zamawiającego w Zapytaniu Ofertowym i Załączniku nr 1 do Zapytania Ofertowego tj.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300"/>
        <w:gridCol w:w="23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TAK / NIE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roponowane rozwiązanie równoważ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bCs/>
                <w:sz w:val="16"/>
                <w:szCs w:val="16"/>
              </w:rPr>
            </w:pPr>
            <w:r>
              <w:rPr>
                <w:rFonts w:cs="Calibri" w:ascii="Cambria" w:hAnsi="Cambri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Cambria" w:hAnsi="Cambria" w:eastAsia="Times New Roman" w:cs="Calibri"/>
                <w:b/>
                <w:b/>
                <w:sz w:val="19"/>
                <w:szCs w:val="19"/>
                <w:u w:val="single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19"/>
                <w:szCs w:val="19"/>
                <w:u w:val="single"/>
                <w:lang w:eastAsia="pl-PL"/>
              </w:rPr>
              <w:t>Cyfrowa konsoleta audio do zastosowań profesjonaln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 xml:space="preserve">Ilość obsługiwanych jednocześnie, miksowanych (podlegających pełnej obróbce audio) kanałów wejściowych audio: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nie mniejsza niż 250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 xml:space="preserve">Ilość dostępnych kanałów audio w ramach podłączonych do portów konsolety urządzeń I/O: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nie mniejsza niż 856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 xml:space="preserve">Możliwość pracy konsolety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z minimalną częstotliwością próbkowania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96kHz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 xml:space="preserve">Rozdzielczość bitowa przetworników AD/DA konsolety: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nie mniejsza niż 32 bity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 xml:space="preserve">Wewnętrzna rozdzielczość bitowa przetwarzania sygnału audio: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nie gorsza niż 32 bity, zmiennoprzecinkowa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Ilość wewnętrznych procesorów efektów umożliwiająca użycie algorytmów pogłosowych lub modulacyjnych: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nie mniejsza niż 96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Ilość dostępnych grup sterujących (mogących funkcjonować jako cyfrowy odpowiednik VCA lub mute group):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nie mniejsza niż 36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Ilość dostępnych equalizerów graficznych (minimum 32 pasmowe):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nie mniejsza niż 32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 xml:space="preserve">Ilość dostępnych szyn sumujących: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nie mniejsza niż 190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Ilość fizycznych analogowych wyjść wbudowanych w konsoletę: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nie mniejsza niż 12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Ilość fizycznych analogowych wejść wbudowanych w konsoletę i wyposażonych w przedwzmacniacze mikrofonowe: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nie mniejsza niż 12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Konsoleta musi być wyposażona w matrycę sygnałową pozwalającą na dowolne komutowanie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nie mniej niż 64 kanałów wejściowych audio do nie mniej niż 64 szyn (matryc) wyjściowych audio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>Konsoleta musi umożliwiać przeprowadzenie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 Virtual Soundcheck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(możliwość realizacji wirtualnej próby)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Konsoleta musi umożliwiać jednoczesną rejestrację i odtwarzanie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minimum 64 kanałów audio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Konsoleta musi posiadać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wbudowany procesor lub procesory realizujące wszystkie procesy obliczeniowe konsolety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. W celu zwiększenia bezpieczeństwa transmisji danych </w:t>
            </w:r>
            <w:r>
              <w:rPr>
                <w:rFonts w:cs="Calibri" w:ascii="Cambria" w:hAnsi="Cambria"/>
                <w:i/>
                <w:iCs/>
                <w:sz w:val="16"/>
                <w:szCs w:val="16"/>
              </w:rPr>
              <w:t>Zamawiający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nie dopuszcza urządzeń, którego elementy obliczeniowe nie stanowią integralnej części konsolety, tj. znajdują się poza obudową konsolety i wymagają podłączenia do konsolety za pomocą dodatkowych połączeń kablowych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Konsoleta musi posiadać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pełną redundancję sygnału audio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, tzn. musi być wyposażona w dwa identyczne, niezależne procesory realizujące wszystkie procesy obliczeniowe audio konsolety, które - w przypadku awarii jednego z nich w sposób automatyczny przejmują procesy obliczeniowe jednostki, która uległa awarii i pozwalają na kontynuację pracy bez przerwy w transmisji sygnału audio. W przypadku, gdy oferowana konsoleta nie posiada takich możliwości, </w:t>
            </w:r>
            <w:r>
              <w:rPr>
                <w:rFonts w:cs="Calibri" w:ascii="Cambria" w:hAnsi="Cambria"/>
                <w:i/>
                <w:iCs/>
                <w:sz w:val="16"/>
                <w:szCs w:val="16"/>
              </w:rPr>
              <w:t>Zamawiający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dopuszcza rozwiązanie składające się z dwóch identycznych konsolet, które nie posiadają wewnętrznych, redundantnych procesorów audio przy jednoczesnym zapewnieniu systemu automatycznego niesłyszalnego przełączania w przypadku awarii pomiędzy oferowanymi konsoletami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Ilość zmotoryzowanych potencjometrów suwakowych o długości skoku minimum 100 mm: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nie mniejsza niż 38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Ilość wbudowanych zasilaczy zapewniających redundancję zasilania konsolety: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nie mniejsza niż 2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Wbudowany ekran (lub ekrany) muszą być wyposażone w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interfejs dotykowy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w celu zapewnienia intuicyjnej i szybkiej pracy oraz muszą stanowić integralną część konsolety (być wbudowane w konsoletę). Niedopuszczalne jest stosowanie zewnętrznych ekranów do podstawowej obsługi konsolety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Konsoleta musi być wyposażona w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ekrany LCD umieszczone nad potencjometrami suwakowymi kanałów</w:t>
            </w:r>
            <w:r>
              <w:rPr>
                <w:rFonts w:cs="Calibri" w:ascii="Cambria" w:hAnsi="Cambria"/>
                <w:sz w:val="16"/>
                <w:szCs w:val="16"/>
              </w:rPr>
              <w:t>, które umożliwią ich opisywanie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Każdy tor wejściowy i wyjściowy konsolety musi być wyposażony w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minimum 2 punkty insertowe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- umożliwiający użycie urządzań cyfrowych lub analogowych dołączanych do lokalnych portów I/O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Konsoleta musi być wyposażona w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port LTC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(Linear Time Code, zgodnie z SMPTE)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Konsoleta musi posiadać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wbudowany redundantny interface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służący do komunikacji z siecią SOUNDRGID (nazwa własna protokołu transmisji cyfrowych sygnałów fonicznych), obsługujący nie mniej niż 64 kanały wejściowe audio i 64 kanały wyjściowe audio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Konsoleta powinna być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oparta o dwusoczewkowy interfejs optyczny Fibrecast Typ 1</w:t>
            </w:r>
            <w:r>
              <w:rPr>
                <w:rFonts w:cs="Calibri" w:ascii="Cambria" w:hAnsi="Cambria"/>
                <w:sz w:val="16"/>
                <w:szCs w:val="16"/>
              </w:rPr>
              <w:t>, umożliwiający komunikację pomiędzy urządzeniami za pomocą okablowania światłowodowego przeznaczonego do zastosowań studyjnych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Złącza interface światłowodowego zbudowane w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standardzie umożliwiającym wielokrotne ich podłączanie i rozłączanie, szczelne, przeznaczone do pracy w trudnych warunkach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(kurz, pył, wilgoć) - niedopuszczalne jest zastosowanie złączy typowych dla urządzeń montowanych w ramach instalacji stałych takich jak SC, ST E2000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Konsoleta musi być dostarczona w skrzyni transportowej wykonanej ze standardami dla zastosowań profesjonalnych z podwoziem na kołach w standardzie Heavy Duty o średnicy nie mniejszej niż 100 mm oraz posiadać 2 uchwyty montażowe do ramion dwusegmentowych dla zewnętrznych ekranów</w:t>
            </w:r>
          </w:p>
          <w:p>
            <w:pPr>
              <w:pStyle w:val="NormalnyWeb"/>
              <w:spacing w:before="0" w:after="0"/>
              <w:rPr>
                <w:rFonts w:ascii="Cambria" w:hAnsi="Cambri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bCs/>
                <w:sz w:val="16"/>
                <w:szCs w:val="16"/>
              </w:rPr>
            </w:pPr>
            <w:r>
              <w:rPr>
                <w:rFonts w:cs="Calibri" w:ascii="Cambria" w:hAnsi="Cambria"/>
                <w:bCs/>
                <w:sz w:val="16"/>
                <w:szCs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Cambria" w:hAnsi="Cambria" w:eastAsia="Times New Roman" w:cs="Calibri"/>
                <w:b/>
                <w:b/>
                <w:sz w:val="19"/>
                <w:szCs w:val="19"/>
                <w:u w:val="single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19"/>
                <w:szCs w:val="19"/>
                <w:u w:val="single"/>
                <w:lang w:eastAsia="pl-PL"/>
              </w:rPr>
              <w:t>Zestaw przetworników AD/DA z interfejsem optycznym</w:t>
            </w:r>
          </w:p>
          <w:p>
            <w:pPr>
              <w:pStyle w:val="Normal"/>
              <w:spacing w:lineRule="auto" w:line="240" w:before="240" w:after="200"/>
              <w:jc w:val="both"/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>Nie mniej niż 56 wejść mikrofonowo-liniowych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z zasilaniem Phantom</w:t>
            </w:r>
          </w:p>
          <w:p>
            <w:pPr>
              <w:pStyle w:val="Normal"/>
              <w:spacing w:lineRule="auto" w:line="240" w:before="240" w:after="200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 xml:space="preserve">Urządzenie powinno być wyposażone w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przedwzmacniacze wejściowe legitymujące się podwójną, minimum 24-bitową konwersją analogowo-cyfrową na każdy kanał wejściowy </w:t>
            </w:r>
          </w:p>
          <w:p>
            <w:pPr>
              <w:pStyle w:val="Normal"/>
              <w:spacing w:lineRule="auto" w:line="240" w:before="240" w:after="200"/>
              <w:jc w:val="both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Nie mniej niż 40 wyjść liniowych</w:t>
            </w:r>
          </w:p>
          <w:p>
            <w:pPr>
              <w:pStyle w:val="Normal"/>
              <w:spacing w:lineRule="auto" w:line="240" w:before="240" w:after="200"/>
              <w:jc w:val="both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Nie mniej niż 16 wyjść monofonicznych AES/EBU, opartych o dwukanałowe, stereofoniczne przyłącza XLR</w:t>
            </w:r>
          </w:p>
          <w:p>
            <w:pPr>
              <w:pStyle w:val="Normal"/>
              <w:spacing w:lineRule="auto" w:line="240" w:before="240" w:after="200"/>
              <w:jc w:val="both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Możliwość zmiany typów wejść i wyjść w oparciu o wymienne moduły</w:t>
            </w:r>
          </w:p>
          <w:p>
            <w:pPr>
              <w:pStyle w:val="Normal"/>
              <w:spacing w:lineRule="auto" w:line="240" w:before="240" w:after="200"/>
              <w:jc w:val="both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Nie mniej niż 2 porty MADI BNC</w:t>
            </w:r>
          </w:p>
          <w:p>
            <w:pPr>
              <w:pStyle w:val="Normal"/>
              <w:spacing w:lineRule="auto" w:line="240" w:before="240" w:after="20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Zestaw przetworników powinien zawierać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minimum pojedynczy, dwukierunkowy i redundantny interfejs do komunikacji z cyfrową siecią audio, wykorzystujący połączenie optyczne, oparte o dwusoczewkowy interfejs optyczny Fibrecast Typ 1, pracujący w częstotliwości próbkowania nie mniejszej niż 96 kHz bez utraty możliwości przetwarzania</w:t>
            </w:r>
          </w:p>
          <w:p>
            <w:pPr>
              <w:pStyle w:val="Normal"/>
              <w:spacing w:lineRule="auto" w:line="240" w:before="240" w:after="20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Złącza interface światłowodowego zbudowane w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standardzie umożliwiającym wielokrotne ich podłączanie i rozłączanie, szczelne, przeznaczone do pracy w trudnych warunkach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(kurz, pył, wilgoć) - niedopuszczalne jest zastosowanie złączy typowych dla urządzeń montowanych w ramach instalacji stałych takich jak SC, ST E2000</w:t>
            </w:r>
          </w:p>
          <w:p>
            <w:pPr>
              <w:pStyle w:val="Normal"/>
              <w:spacing w:lineRule="auto" w:line="240" w:before="240" w:after="200"/>
              <w:jc w:val="both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Możliwość współdzielenia sygnałów wejściowych i wyprowadzania ich bezpośrednio do analogowej lub cyfrowej konsolety monitorowej</w:t>
            </w:r>
          </w:p>
          <w:p>
            <w:pPr>
              <w:pStyle w:val="Normal"/>
              <w:spacing w:lineRule="auto" w:line="240" w:before="240" w:after="200"/>
              <w:jc w:val="both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Wymagane redundantne zasilanie - dwa zasilacze</w:t>
            </w:r>
          </w:p>
          <w:p>
            <w:pPr>
              <w:pStyle w:val="Normal"/>
              <w:spacing w:lineRule="auto" w:line="240" w:before="240" w:after="20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Wymiary ramy stageracka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nie większe niż 490 mm (sz.) x 385 mm (gł.) x 450 mm (wys.)</w:t>
            </w:r>
          </w:p>
          <w:p>
            <w:pPr>
              <w:pStyle w:val="Normal"/>
              <w:spacing w:lineRule="auto" w:line="240" w:before="240" w:after="200"/>
              <w:jc w:val="both"/>
              <w:rPr>
                <w:rFonts w:ascii="Cambria" w:hAnsi="Cambria" w:eastAsia="Times New Roman" w:cs="Calibri"/>
                <w:b/>
                <w:b/>
                <w:sz w:val="19"/>
                <w:szCs w:val="19"/>
                <w:u w:val="single"/>
                <w:lang w:eastAsia="pl-PL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 xml:space="preserve">Zestaw przetworników musi być dostarczany w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amortyzowanej skrzyni transportowej na kołach</w:t>
            </w:r>
            <w:r>
              <w:rPr>
                <w:rFonts w:cs="Calibri" w:ascii="Cambria" w:hAnsi="Cambria"/>
                <w:sz w:val="16"/>
                <w:szCs w:val="16"/>
              </w:rPr>
              <w:t>, wysokość 12U, koła transportowe min 100 mm z czego dwa z hamulcami, amortyzowane zawieszenie, sklejka PVC, otwierana z dwóch stron za pomocą otwieranych i wsuwanych drzwiczek, szuflada 2U na akcesoria, 4 rączki - po dwie na każdym boku, skrzynia wzmocniona, możliwość ustawiania na sobie z blokadą kółek, rackowa listwa zasilająca 6 gniazd 1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bCs/>
                <w:sz w:val="16"/>
                <w:szCs w:val="16"/>
              </w:rPr>
            </w:pPr>
            <w:r>
              <w:rPr>
                <w:rFonts w:cs="Calibri" w:ascii="Cambria" w:hAnsi="Cambria"/>
                <w:bCs/>
                <w:sz w:val="16"/>
                <w:szCs w:val="16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Cambria" w:hAnsi="Cambria" w:eastAsia="Times New Roman" w:cs="Calibri"/>
                <w:b/>
                <w:b/>
                <w:sz w:val="19"/>
                <w:szCs w:val="19"/>
                <w:u w:val="single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19"/>
                <w:szCs w:val="19"/>
                <w:u w:val="single"/>
                <w:lang w:eastAsia="pl-PL"/>
              </w:rPr>
              <w:t>Przewód światłowodowy na bębnie</w:t>
            </w:r>
          </w:p>
          <w:p>
            <w:pPr>
              <w:pStyle w:val="Normal"/>
              <w:spacing w:lineRule="auto" w:line="240" w:before="240" w:after="20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Przewód światłowodowy, fabrycznie przeznaczony do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profesjonalnych zastosowań studyjnych</w:t>
            </w:r>
          </w:p>
          <w:p>
            <w:pPr>
              <w:pStyle w:val="Normal"/>
              <w:spacing w:lineRule="auto" w:line="240" w:before="240" w:after="200"/>
              <w:jc w:val="both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 xml:space="preserve">Wymagany przewód światłowodowy oparty o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medium wielomodowe</w:t>
            </w:r>
          </w:p>
          <w:p>
            <w:pPr>
              <w:pStyle w:val="Normal"/>
              <w:spacing w:lineRule="auto" w:line="240" w:before="240" w:after="200"/>
              <w:jc w:val="both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 xml:space="preserve">Długość przewodu -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nie mniejsza niż 150 m</w:t>
            </w:r>
          </w:p>
          <w:p>
            <w:pPr>
              <w:pStyle w:val="Normal"/>
              <w:spacing w:lineRule="auto" w:line="240" w:before="240" w:after="200"/>
              <w:jc w:val="both"/>
              <w:rPr>
                <w:rFonts w:ascii="Cambria" w:hAnsi="Cambria" w:eastAsia="Times New Roman" w:cs="Calibri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 xml:space="preserve">Konfekcja przy użyciu złączy producenta o uznanej reputacji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do zastosowań profesjonalnych, kompatybilnych z interfejsami optycznymi opartymi o dwusoczewkowy interfejs Fibrecast Typ 1</w:t>
            </w:r>
          </w:p>
          <w:p>
            <w:pPr>
              <w:pStyle w:val="Normal"/>
              <w:spacing w:lineRule="auto" w:line="240" w:before="240" w:after="200"/>
              <w:jc w:val="both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Wymagana wodoszczelność złącza, uwzględniająca normę minimum IP65 w stanie złożonym</w:t>
            </w:r>
          </w:p>
          <w:p>
            <w:pPr>
              <w:pStyle w:val="Normal"/>
              <w:spacing w:lineRule="auto" w:line="240" w:before="240" w:after="200"/>
              <w:jc w:val="both"/>
              <w:rPr>
                <w:rFonts w:ascii="Cambria" w:hAnsi="Cambria" w:eastAsia="Times New Roman" w:cs="Calibri"/>
                <w:b/>
                <w:b/>
                <w:sz w:val="19"/>
                <w:szCs w:val="19"/>
                <w:u w:val="single"/>
                <w:lang w:eastAsia="pl-PL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Wymagane dostarczenie kompozytowego bębna przeznaczonego do nawijania i przechowywania przewod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rzedmiot zamówienia, którym jest </w:t>
      </w:r>
      <w:r>
        <w:rPr>
          <w:rFonts w:cs="Cambria" w:ascii="Cambria" w:hAnsi="Cambria"/>
        </w:rPr>
        <w:t>cyfrowa konsoleta audio do zastosowań profesjonalnych</w:t>
      </w:r>
      <w:r>
        <w:rPr>
          <w:rFonts w:cs="Cambria" w:ascii="Cambria" w:hAnsi="Cambria"/>
          <w:bCs/>
        </w:rPr>
        <w:t xml:space="preserve"> wraz z niezbędnymi akcesoriami musi posiadać wymienione i opisane powyżej rozwiązania technologiczne oraz prezentować najlepsze i sprawdzone technologie na polskim i światowym rynku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bCs/>
        </w:rPr>
        <w:t xml:space="preserve">Niniejszym oferuję dostawę przedmiotu zamówienia, tj. </w:t>
      </w:r>
      <w:r>
        <w:rPr>
          <w:rFonts w:cs="Cambria" w:ascii="Cambria" w:hAnsi="Cambria"/>
        </w:rPr>
        <w:t>cyfrową konsoletę audio do zastosowań profesjonalnych</w:t>
      </w:r>
      <w:r>
        <w:rPr>
          <w:rFonts w:cs="Cambria" w:ascii="Cambria" w:hAnsi="Cambria"/>
          <w:bCs/>
        </w:rPr>
        <w:t xml:space="preserve"> wraz z niezbędnymi akcesoriami na niżej wymienionych warunka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bCs/>
        </w:rPr>
        <w:t>I.  Cena całkowita dostaw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</w:t>
        <w:tab/>
        <w:t xml:space="preserve">w kwocie netto: ...................................................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bCs/>
        </w:rPr>
        <w:t xml:space="preserve">(słownie: ........................................................................................................................................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bCs/>
        </w:rPr>
        <w:t>-</w:t>
        <w:tab/>
        <w:t>w kwocie brutto: 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bCs/>
        </w:rPr>
        <w:t>(słownie: 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</w:t>
        <w:tab/>
        <w:t>w tym podatek VAT w wysokości ..........%, to jest w kwocie: 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bCs/>
        </w:rPr>
        <w:t xml:space="preserve">(słownie: ........................................................................................................................................)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II. Termin dostawy do (proszę wpisać datę): 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III. Okres gwarancyjny wynosi ……………………….. m-c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bCs/>
        </w:rPr>
        <w:t>Powyższa oferta obejmuje pełen zakres zamówienia przedstawiony w Zapytaniu Ofertowym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bCs/>
        </w:rPr>
        <w:t>Cena zawiera koszty transportu, montażu, konfiguracji i uruchomienia przedmiotu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Termin ważności (min. 60 dni): </w:t>
        <w:tab/>
        <w:t>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arunki i terminy płatności zgodnie z Zapytaniem Ofertowym.</w:t>
        <w:tab/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Oświadczamy, iż zapoznaliśmy się z Zapytaniem Ofertowym i nie wnosimy do niego zastrzeżeń oraz otrzymaliśmy wszelkie niezbędne informacje do przygotowania oferty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y, że zapoznaliśmy się z treścią Zapytania Ofertowego oraz uzyskaliśmy konieczne informacje niezbędne do przygotowania oferty. Składając ofertę akceptujemy postanowienia i wymagania postawione Zapytaniem Ofertowym.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ind w:left="284" w:hanging="284"/>
        <w:contextualSpacing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y, że zapoznaliśmy się z opisem przedmiotu zamówienia i nie wnosimy do niego zastrzeżeń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y, że uważamy się za związanych niniejszą ofertą na czas wskazany w Zapytaniu Ofertowym.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  <w:t>Oświadczam, że jestem osobą umocowaną zgodnie z dokumentami rejestrowymi do reprezentowania wykonawcy składającego ofertę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iż wszystkie informacje zamieszczone w Ofercie są aktualne i prawdziwe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/>
      </w:pPr>
      <w:r>
        <w:rPr>
          <w:rFonts w:cs="Cambria" w:ascii="Cambria" w:hAnsi="Cambria"/>
          <w:sz w:val="21"/>
          <w:szCs w:val="21"/>
        </w:rPr>
        <w:t>Oświadczamy, iż w cenie oferty uwzględniliśmy wszystkie wymagania niniejszego Zapytania Ofertowego oraz wszelkie koszty związane z realizacją zamówienia.</w:t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Cambria" w:hAnsi="Cambria" w:cs="Cambria"/>
          <w:sz w:val="18"/>
          <w:szCs w:val="21"/>
          <w:vertAlign w:val="subscript"/>
        </w:rPr>
      </w:pPr>
      <w:r>
        <w:rPr>
          <w:rFonts w:cs="Cambria" w:ascii="Cambria" w:hAnsi="Cambria"/>
          <w:sz w:val="21"/>
          <w:szCs w:val="21"/>
        </w:rPr>
        <w:t>Wyrażamy zgodę na przetwarzanie przez Zamawiającego, uczestników postępowania oraz inne uprawnione podmioty danych osobowych w rozumieniu ustawy o ochronie danych osobowych (Dz. U. z 2002 r. nr 101 poz. 926 z póź. zm.) zawartych w Formularzu ofertowym oraz w Załącznikach do niego.</w:t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7"/>
          <w:szCs w:val="21"/>
          <w:vertAlign w:val="subscript"/>
        </w:rPr>
      </w:pPr>
      <w:r>
        <w:rPr>
          <w:rFonts w:cs="Cambria" w:ascii="Cambria" w:hAnsi="Cambria"/>
          <w:sz w:val="7"/>
          <w:szCs w:val="21"/>
          <w:vertAlign w:val="subscript"/>
        </w:rPr>
      </w:r>
    </w:p>
    <w:p>
      <w:pPr>
        <w:pStyle w:val="Akapitzlist"/>
        <w:spacing w:lineRule="auto" w:line="240" w:before="120" w:after="120"/>
        <w:ind w:left="284" w:hanging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i: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Oświadczenie, iż oferowana </w:t>
      </w:r>
      <w:r>
        <w:rPr>
          <w:rFonts w:cs="Cambria" w:ascii="Cambria" w:hAnsi="Cambria"/>
          <w:b/>
          <w:bCs/>
          <w:sz w:val="20"/>
          <w:szCs w:val="20"/>
        </w:rPr>
        <w:t>cyfrowa konsoleta audio do zastosowań profesjonalnych</w:t>
      </w:r>
      <w:r>
        <w:rPr>
          <w:rFonts w:cs="Cambria" w:ascii="Cambria" w:hAnsi="Cambria"/>
          <w:b/>
          <w:sz w:val="20"/>
          <w:szCs w:val="20"/>
        </w:rPr>
        <w:t xml:space="preserve"> wraz z niezbędnymi akcesoriami </w:t>
      </w:r>
      <w:r>
        <w:rPr>
          <w:rFonts w:cs="Cambria" w:ascii="Cambria" w:hAnsi="Cambria"/>
          <w:b/>
          <w:bCs/>
          <w:sz w:val="20"/>
          <w:szCs w:val="20"/>
        </w:rPr>
        <w:t>posiada właściwości przyczyniające się do ograniczenia konsumpcji energii, wydłużoną żywotność oraz wysoki % udział materiałów recyklingowalnych użytych do jej wytworzenia wraz z podaniem szczegółowych danych o tym świadczących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enia (zgodnie z zał. Nr 3 i 4 do formularza ofertowego).</w:t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b/>
          <w:b/>
          <w:sz w:val="7"/>
          <w:szCs w:val="21"/>
        </w:rPr>
      </w:pPr>
      <w:r>
        <w:rPr>
          <w:rFonts w:cs="Cambria" w:ascii="Cambria" w:hAnsi="Cambria"/>
          <w:b/>
          <w:sz w:val="7"/>
          <w:szCs w:val="21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7"/>
          <w:szCs w:val="21"/>
        </w:rPr>
      </w:pPr>
      <w:r>
        <w:rPr>
          <w:rFonts w:cs="Cambria" w:ascii="Cambria" w:hAnsi="Cambria"/>
          <w:sz w:val="7"/>
          <w:szCs w:val="21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7"/>
          <w:szCs w:val="21"/>
        </w:rPr>
      </w:pPr>
      <w:r>
        <w:rPr>
          <w:rFonts w:cs="Cambria" w:ascii="Cambria" w:hAnsi="Cambria"/>
          <w:sz w:val="7"/>
          <w:szCs w:val="21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7"/>
          <w:szCs w:val="21"/>
        </w:rPr>
      </w:pPr>
      <w:r>
        <w:rPr>
          <w:rFonts w:cs="Cambria" w:ascii="Cambria" w:hAnsi="Cambria"/>
          <w:sz w:val="7"/>
          <w:szCs w:val="21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jc w:val="right"/>
        <w:rPr>
          <w:rFonts w:ascii="Cambria" w:hAnsi="Cambria" w:cs="Arial"/>
          <w:i/>
          <w:i/>
          <w:sz w:val="20"/>
          <w:szCs w:val="20"/>
          <w:vertAlign w:val="superscript"/>
        </w:rPr>
      </w:pPr>
      <w:r>
        <w:rPr>
          <w:rFonts w:cs="Cambria" w:ascii="Cambria" w:hAnsi="Cambria"/>
          <w:sz w:val="16"/>
          <w:szCs w:val="20"/>
          <w:vertAlign w:val="subscript"/>
        </w:rPr>
        <w:t>……</w:t>
      </w:r>
      <w:r>
        <w:rPr>
          <w:rFonts w:cs="Cambria" w:ascii="Cambria" w:hAnsi="Cambria"/>
          <w:sz w:val="16"/>
          <w:szCs w:val="20"/>
          <w:vertAlign w:val="subscript"/>
        </w:rPr>
        <w:t>.………………………………………………………………………………………………..…………………………………………………</w:t>
        <w:br/>
      </w:r>
      <w:r>
        <w:rPr>
          <w:rFonts w:cs="Arial" w:ascii="Cambria" w:hAnsi="Cambria"/>
          <w:i/>
          <w:sz w:val="20"/>
          <w:szCs w:val="20"/>
          <w:vertAlign w:val="superscript"/>
        </w:rPr>
        <w:t>(data i podpis osoby uprawnionej do składania oświadczeń woli w imieniu Dostawcy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200"/>
        <w:ind w:left="720" w:hanging="0"/>
        <w:jc w:val="both"/>
        <w:rPr>
          <w:rFonts w:ascii="Cambria" w:hAnsi="Cambria" w:cs="Cambria"/>
          <w:i/>
          <w:i/>
          <w:sz w:val="20"/>
          <w:szCs w:val="20"/>
          <w:vertAlign w:val="superscript"/>
        </w:rPr>
      </w:pPr>
      <w:r>
        <w:rPr>
          <w:rFonts w:cs="Cambria" w:ascii="Cambria" w:hAnsi="Cambria"/>
          <w:i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701" w:footer="30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0" w:leader="none"/>
        <w:tab w:val="left" w:pos="789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5759450" cy="3619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kstkomentarza">
    <w:name w:val="Tekst komentarza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76" w:before="0" w:after="200"/>
    </w:pPr>
    <w:rPr>
      <w:b/>
      <w:bCs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8:01:00Z</dcterms:created>
  <dc:creator>MGOPS Tyczyn</dc:creator>
  <dc:description/>
  <cp:keywords/>
  <dc:language>en-US</dc:language>
  <cp:lastModifiedBy>Microsoft Office User</cp:lastModifiedBy>
  <cp:lastPrinted>2017-01-27T08:09:00Z</cp:lastPrinted>
  <dcterms:modified xsi:type="dcterms:W3CDTF">2024-11-25T10:17:00Z</dcterms:modified>
  <cp:revision>29</cp:revision>
  <dc:subject/>
  <dc:title/>
</cp:coreProperties>
</file>